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rective Action Plan Summar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Suggested Format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Office) FY (Year) Corrective Action Pla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lans of Operation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87"/>
        <w:gridCol w:w="3907"/>
        <w:gridCol w:w="4326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ial No.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o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ciencie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  <w:t>Corrective Actions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S-######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mpany XYZ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otice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87"/>
        <w:gridCol w:w="3907"/>
        <w:gridCol w:w="4326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ial No.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o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ciencie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ctive Actions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S-######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mpany XYZ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6:40:00Z</dcterms:created>
  <dc:creator>Fowler, Ambyr B</dc:creator>
  <dc:description/>
  <cp:keywords/>
  <dc:language>en-US</dc:language>
  <cp:lastModifiedBy>Williams, Robert M</cp:lastModifiedBy>
  <dcterms:modified xsi:type="dcterms:W3CDTF">2020-04-30T16:40:00Z</dcterms:modified>
  <cp:revision>2</cp:revision>
  <dc:subject/>
  <dc:title/>
</cp:coreProperties>
</file>