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2" w:before="74" w:after="0"/>
        <w:ind w:left="1519" w:right="140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EE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STIMATE</w:t>
      </w:r>
      <w:r>
        <w:rPr>
          <w:rFonts w:eastAsia="Times New Roman" w:cs="Times New Roman" w:ascii="Times New Roman" w:hAnsi="Times New Roman"/>
          <w:b/>
          <w:bCs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R</w:t>
      </w: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A</w:t>
      </w:r>
      <w:r>
        <w:rPr>
          <w:rFonts w:eastAsia="Times New Roman" w:cs="Times New Roman" w:ascii="Times New Roman" w:hAnsi="Times New Roman"/>
          <w:b/>
          <w:bCs/>
          <w:spacing w:val="2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Y-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ASE</w:t>
      </w:r>
      <w:r>
        <w:rPr>
          <w:rFonts w:eastAsia="Times New Roman" w:cs="Times New Roman" w:ascii="Times New Roman" w:hAnsi="Times New Roman"/>
          <w:b/>
          <w:bCs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9"/>
          <w:sz w:val="28"/>
          <w:szCs w:val="28"/>
        </w:rPr>
        <w:t xml:space="preserve">PROCESSING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ineral Materials</w:t>
      </w:r>
      <w:r>
        <w:rPr>
          <w:rFonts w:eastAsia="Times New Roman" w:cs="Times New Roman"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ost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9"/>
          <w:sz w:val="28"/>
          <w:szCs w:val="28"/>
        </w:rPr>
        <w:t>Recovery</w:t>
      </w:r>
    </w:p>
    <w:p>
      <w:pPr>
        <w:pStyle w:val="Normal"/>
        <w:spacing w:lineRule="exact" w:line="271" w:before="83" w:after="0"/>
        <w:ind w:left="4142" w:right="402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38175</wp:posOffset>
                </wp:positionH>
                <wp:positionV relativeFrom="paragraph">
                  <wp:posOffset>-488315</wp:posOffset>
                </wp:positionV>
                <wp:extent cx="6495415" cy="561340"/>
                <wp:effectExtent l="20955" t="19685" r="18415" b="14605"/>
                <wp:wrapNone/>
                <wp:docPr id="1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5480" cy="561240"/>
                          <a:chOff x="0" y="0"/>
                          <a:chExt cx="6495480" cy="561240"/>
                        </a:xfrm>
                      </wpg:grpSpPr>
                      <wpg:grpSp>
                        <wpg:cNvGrpSpPr/>
                        <wpg:grpSpPr>
                          <a:xfrm>
                            <a:off x="19080" y="0"/>
                            <a:ext cx="144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24">
                                  <a:moveTo>
                                    <a:pt x="0" y="0"/>
                                  </a:moveTo>
                                  <a:lnTo>
                                    <a:pt x="0" y="824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160"/>
                            <a:ext cx="649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9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9" h="2">
                                  <a:moveTo>
                                    <a:pt x="0" y="0"/>
                                  </a:moveTo>
                                  <a:lnTo>
                                    <a:pt x="10168" y="0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55800"/>
                            <a:ext cx="6429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29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6" h="2">
                                  <a:moveTo>
                                    <a:pt x="0" y="0"/>
                                  </a:moveTo>
                                  <a:lnTo>
                                    <a:pt x="10066" y="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0" y="0"/>
                            <a:ext cx="1440" cy="56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6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32">
                                  <a:moveTo>
                                    <a:pt x="0" y="0"/>
                                  </a:moveTo>
                                  <a:lnTo>
                                    <a:pt x="0" y="83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80" y="60840"/>
                            <a:ext cx="1440" cy="43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46">
                                  <a:moveTo>
                                    <a:pt x="0" y="0"/>
                                  </a:moveTo>
                                  <a:lnTo>
                                    <a:pt x="0" y="64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1880"/>
                            <a:ext cx="649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9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9" h="2">
                                  <a:moveTo>
                                    <a:pt x="0" y="0"/>
                                  </a:moveTo>
                                  <a:lnTo>
                                    <a:pt x="1016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516960"/>
                            <a:ext cx="6429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29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6" h="2">
                                  <a:moveTo>
                                    <a:pt x="0" y="0"/>
                                  </a:moveTo>
                                  <a:lnTo>
                                    <a:pt x="10066" y="0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760" y="60840"/>
                            <a:ext cx="1440" cy="43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46">
                                  <a:moveTo>
                                    <a:pt x="0" y="0"/>
                                  </a:moveTo>
                                  <a:lnTo>
                                    <a:pt x="0" y="645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50.25pt;margin-top:-38.45pt;width:511.45pt;height:44.2pt" coordorigin="1005,-769" coordsize="10229,884">
                <v:group id="shape_0" alt="Group 122" style="position:absolute;left:1035;top:-769;width:2;height:876">
                  <v:shape id="shape_0" ID="Freeform 123" coordsize="2,824" path="m0,0l0,824e" stroked="t" o:allowincell="f" style="position:absolute;left:1035;top:-769;width:1;height:875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alt="Group 120" style="position:absolute;left:1005;top:-737;width:10229;height:2">
                  <v:shape id="shape_0" ID="Freeform 121" coordsize="10169,2" path="m0,0l10168,0e" stroked="t" o:allowincell="f" style="position:absolute;left:1005;top:-737;width:10228;height:1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alt="Group 118" style="position:absolute;left:1079;top:-681;width:10126;height:2">
                  <v:shape id="shape_0" ID="Freeform 119" coordsize="10066,2" path="m0,0l10066,0e" stroked="t" o:allowincell="f" style="position:absolute;left:1079;top:-681;width:1012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alt="Group 116" style="position:absolute;left:11227;top:-769;width:2;height:884">
                  <v:shape id="shape_0" ID="Freeform 117" coordsize="2,832" path="m0,0l0,831e" stroked="t" o:allowincell="f" style="position:absolute;left:11227;top:-769;width:1;height:88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alt="Group 114" style="position:absolute;left:1086;top:-673;width:2;height:686">
                  <v:shape id="shape_0" ID="Freeform 115" coordsize="2,646" path="m0,0l0,645e" stroked="t" o:allowincell="f" style="position:absolute;left:1086;top:-673;width:1;height:685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alt="Group 112" style="position:absolute;left:1005;top:100;width:10229;height:2">
                  <v:shape id="shape_0" ID="Freeform 113" coordsize="10169,2" path="m0,0l10168,0e" stroked="t" o:allowincell="f" style="position:absolute;left:1005;top:100;width:102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alt="Group 110" style="position:absolute;left:1079;top:45;width:10126;height:2">
                  <v:shape id="shape_0" ID="Freeform 111" coordsize="10066,2" path="m0,0l10066,0e" stroked="t" o:allowincell="f" style="position:absolute;left:1079;top:45;width:10125;height:1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alt="Group 108" style="position:absolute;left:11176;top:-673;width:2;height:686">
                  <v:shape id="shape_0" ID="Freeform 109" coordsize="2,646" path="m0,0l0,645e" stroked="t" o:allowincell="f" style="position:absolute;left:11176;top:-673;width:1;height:685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(This is not a bill)</w:t>
      </w:r>
    </w:p>
    <w:p>
      <w:pPr>
        <w:pStyle w:val="Normal"/>
        <w:spacing w:lineRule="exact" w:line="240"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080" w:right="1180" w:gutter="0" w:header="0" w:top="9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200" w:leader="none"/>
        </w:tabs>
        <w:spacing w:lineRule="exact" w:line="271" w:before="29" w:after="0"/>
        <w:ind w:left="288" w:right="-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erial/Project Nu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ber: 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tabs>
          <w:tab w:val="clear" w:pos="720"/>
          <w:tab w:val="left" w:pos="3220" w:leader="none"/>
        </w:tabs>
        <w:spacing w:lineRule="exact" w:line="271" w:before="29" w:after="0"/>
        <w:ind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Date Application Filed: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u w:val="single" w:color="000000"/>
        </w:rPr>
        <w:t xml:space="preserve"> </w:t>
        <w:tab/>
      </w:r>
    </w:p>
    <w:p>
      <w:pPr>
        <w:sectPr>
          <w:type w:val="continuous"/>
          <w:pgSz w:w="12240" w:h="15840"/>
          <w:pgMar w:left="1080" w:right="1180" w:gutter="0" w:header="0" w:top="920" w:footer="0" w:bottom="280"/>
          <w:cols w:num="2" w:equalWidth="false" w:sep="false">
            <w:col w:w="5207" w:space="1438"/>
            <w:col w:w="33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9" w:after="0"/>
        <w:ind w:left="288" w:right="8617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50035</wp:posOffset>
                </wp:positionH>
                <wp:positionV relativeFrom="paragraph">
                  <wp:posOffset>190500</wp:posOffset>
                </wp:positionV>
                <wp:extent cx="5334000" cy="1270"/>
                <wp:effectExtent l="3175" t="3175" r="3810" b="1905"/>
                <wp:wrapNone/>
                <wp:docPr id="2" name="Group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1440"/>
                          <a:chOff x="0" y="0"/>
                          <a:chExt cx="53341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4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0" h="2">
                                <a:moveTo>
                                  <a:pt x="0" y="0"/>
                                </a:moveTo>
                                <a:lnTo>
                                  <a:pt x="84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" style="position:absolute;margin-left:122.05pt;margin-top:15pt;width:420pt;height:0.1pt" coordorigin="2441,300" coordsize="8400,2">
                <v:shape id="shape_0" ID="Freeform 106" coordsize="8400,2" path="m0,0l8400,0e" stroked="t" o:allowincell="f" style="position:absolute;left:2441;top:300;width:839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448435</wp:posOffset>
                </wp:positionH>
                <wp:positionV relativeFrom="paragraph">
                  <wp:posOffset>365760</wp:posOffset>
                </wp:positionV>
                <wp:extent cx="5410200" cy="1270"/>
                <wp:effectExtent l="3810" t="3175" r="3810" b="1905"/>
                <wp:wrapNone/>
                <wp:docPr id="3" name="Group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1440"/>
                          <a:chOff x="0" y="0"/>
                          <a:chExt cx="5410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0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0" h="2">
                                <a:moveTo>
                                  <a:pt x="0" y="0"/>
                                </a:moveTo>
                                <a:lnTo>
                                  <a:pt x="85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3" style="position:absolute;margin-left:114.05pt;margin-top:28.8pt;width:426pt;height:0.1pt" coordorigin="2281,576" coordsize="8520,2">
                <v:shape id="shape_0" ID="Freeform 104" coordsize="8520,2" path="m0,0l8520,0e" stroked="t" o:allowincell="f" style="position:absolute;left:2281;top:576;width:851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pplicant: Address:</w:t>
      </w:r>
    </w:p>
    <w:p>
      <w:pPr>
        <w:pStyle w:val="Normal"/>
        <w:spacing w:lineRule="exact" w:line="240"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9" w:after="0"/>
        <w:ind w:left="288" w:right="8844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68680</wp:posOffset>
                </wp:positionH>
                <wp:positionV relativeFrom="paragraph">
                  <wp:posOffset>15240</wp:posOffset>
                </wp:positionV>
                <wp:extent cx="6019800" cy="1270"/>
                <wp:effectExtent l="3175" t="3175" r="3810" b="1905"/>
                <wp:wrapNone/>
                <wp:docPr id="4" name="Group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1440"/>
                          <a:chOff x="0" y="0"/>
                          <a:chExt cx="6019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9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0" h="2">
                                <a:moveTo>
                                  <a:pt x="0" y="0"/>
                                </a:moveTo>
                                <a:lnTo>
                                  <a:pt x="94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1" style="position:absolute;margin-left:68.4pt;margin-top:1.2pt;width:474pt;height:0.1pt" coordorigin="1368,24" coordsize="9480,2">
                <v:shape id="shape_0" ID="Freeform 102" coordsize="9480,2" path="m0,0l9480,0e" stroked="t" o:allowincell="f" style="position:absolute;left:1368;top:24;width:947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83335</wp:posOffset>
                </wp:positionH>
                <wp:positionV relativeFrom="paragraph">
                  <wp:posOffset>190500</wp:posOffset>
                </wp:positionV>
                <wp:extent cx="5562600" cy="1270"/>
                <wp:effectExtent l="3175" t="3175" r="3175" b="1905"/>
                <wp:wrapNone/>
                <wp:docPr id="5" name="Group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440"/>
                          <a:chOff x="0" y="0"/>
                          <a:chExt cx="5562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2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0" h="2">
                                <a:moveTo>
                                  <a:pt x="0" y="0"/>
                                </a:moveTo>
                                <a:lnTo>
                                  <a:pt x="87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" style="position:absolute;margin-left:101.05pt;margin-top:15pt;width:438pt;height:0.1pt" coordorigin="2021,300" coordsize="8760,2">
                <v:shape id="shape_0" ID="Freeform 100" coordsize="8760,2" path="m0,0l8760,0e" stroked="t" o:allowincell="f" style="position:absolute;left:2021;top:300;width:87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365760</wp:posOffset>
                </wp:positionV>
                <wp:extent cx="5486400" cy="1270"/>
                <wp:effectExtent l="3175" t="3175" r="3810" b="1905"/>
                <wp:wrapNone/>
                <wp:docPr id="6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40"/>
                          <a:chOff x="0" y="0"/>
                          <a:chExt cx="5486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0" h="2">
                                <a:moveTo>
                                  <a:pt x="0" y="0"/>
                                </a:moveTo>
                                <a:lnTo>
                                  <a:pt x="86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107.7pt;margin-top:28.8pt;width:432pt;height:0.1pt" coordorigin="2154,576" coordsize="8640,2">
                <v:shape id="shape_0" ID="Freeform 98" coordsize="8640,2" path="m0,0l8640,0e" stroked="t" o:allowincell="f" style="position:absolute;left:2154;top:576;width:863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gent: Address</w:t>
      </w:r>
    </w:p>
    <w:p>
      <w:pPr>
        <w:pStyle w:val="Normal"/>
        <w:spacing w:lineRule="exact" w:line="240"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9" w:after="0"/>
        <w:ind w:left="288" w:right="7557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68680</wp:posOffset>
                </wp:positionH>
                <wp:positionV relativeFrom="paragraph">
                  <wp:posOffset>15240</wp:posOffset>
                </wp:positionV>
                <wp:extent cx="6019800" cy="1270"/>
                <wp:effectExtent l="3175" t="3175" r="3810" b="1905"/>
                <wp:wrapNone/>
                <wp:docPr id="7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1440"/>
                          <a:chOff x="0" y="0"/>
                          <a:chExt cx="6019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9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0" h="2">
                                <a:moveTo>
                                  <a:pt x="0" y="0"/>
                                </a:moveTo>
                                <a:lnTo>
                                  <a:pt x="94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68.4pt;margin-top:1.2pt;width:474pt;height:0.1pt" coordorigin="1368,24" coordsize="9480,2">
                <v:shape id="shape_0" ID="Freeform 96" coordsize="9480,2" path="m0,0l9480,0e" stroked="t" o:allowincell="f" style="position:absolute;left:1368;top:24;width:947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223135</wp:posOffset>
                </wp:positionH>
                <wp:positionV relativeFrom="paragraph">
                  <wp:posOffset>190500</wp:posOffset>
                </wp:positionV>
                <wp:extent cx="4648200" cy="1270"/>
                <wp:effectExtent l="3810" t="3175" r="3810" b="1905"/>
                <wp:wrapNone/>
                <wp:docPr id="8" name="Group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1440"/>
                          <a:chOff x="0" y="0"/>
                          <a:chExt cx="4648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48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0" h="2">
                                <a:moveTo>
                                  <a:pt x="0" y="0"/>
                                </a:moveTo>
                                <a:lnTo>
                                  <a:pt x="7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" style="position:absolute;margin-left:175.05pt;margin-top:15pt;width:366pt;height:0.1pt" coordorigin="3501,300" coordsize="7320,2">
                <v:shape id="shape_0" ID="Freeform 94" coordsize="7320,2" path="m0,0l7320,0e" stroked="t" o:allowincell="f" style="position:absolute;left:3501;top:300;width:731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490980</wp:posOffset>
                </wp:positionH>
                <wp:positionV relativeFrom="paragraph">
                  <wp:posOffset>365760</wp:posOffset>
                </wp:positionV>
                <wp:extent cx="5410200" cy="1270"/>
                <wp:effectExtent l="3175" t="3175" r="3810" b="1905"/>
                <wp:wrapNone/>
                <wp:docPr id="9" name="Group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1440"/>
                          <a:chOff x="0" y="0"/>
                          <a:chExt cx="5410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0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0" h="2">
                                <a:moveTo>
                                  <a:pt x="0" y="0"/>
                                </a:moveTo>
                                <a:lnTo>
                                  <a:pt x="85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1" style="position:absolute;margin-left:117.4pt;margin-top:28.8pt;width:426pt;height:0.1pt" coordorigin="2348,576" coordsize="8520,2">
                <v:shape id="shape_0" ID="Freeform 92" coordsize="8520,2" path="m0,0l8520,0e" stroked="t" o:allowincell="f" style="position:absolute;left:2348;top:576;width:851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Type of  Application: Location: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 w:before="29" w:after="0"/>
        <w:ind w:left="28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Other pertinent information: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1" w:before="29" w:after="0"/>
        <w:ind w:left="28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Estimated Processing Requirements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for NEPA Compliance:</w:t>
      </w:r>
    </w:p>
    <w:p>
      <w:pPr>
        <w:sectPr>
          <w:type w:val="continuous"/>
          <w:pgSz w:w="12240" w:h="15840"/>
          <w:pgMar w:left="1080" w:right="1180" w:gutter="0" w:header="0" w:top="9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1" w:before="2" w:after="0"/>
        <w:ind w:left="288" w:right="-76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8770</wp:posOffset>
                </wp:positionH>
                <wp:positionV relativeFrom="paragraph">
                  <wp:posOffset>173355</wp:posOffset>
                </wp:positionV>
                <wp:extent cx="304800" cy="1270"/>
                <wp:effectExtent l="3175" t="3175" r="2540" b="1905"/>
                <wp:wrapNone/>
                <wp:docPr id="10" name="Group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440"/>
                          <a:chOff x="0" y="0"/>
                          <a:chExt cx="304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">
                                <a:moveTo>
                                  <a:pt x="0" y="0"/>
                                </a:moveTo>
                                <a:lnTo>
                                  <a:pt x="47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9" style="position:absolute;margin-left:225.1pt;margin-top:13.65pt;width:24pt;height:0.1pt" coordorigin="4502,273" coordsize="480,2">
                <v:shape id="shape_0" ID="Freeform 90" coordsize="480,2" path="m0,0l479,0e" stroked="t" o:allowincell="f" style="position:absolute;left:4502;top:273;width:47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Is NEPA analysis required?  </w:t>
      </w:r>
      <w:r>
        <w:rPr>
          <w:rFonts w:eastAsia="Times New Roman" w:cs="Times New Roman" w:ascii="Times New Roman" w:hAnsi="Times New Roman"/>
          <w:spacing w:val="2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No</w:t>
      </w:r>
    </w:p>
    <w:p>
      <w:pPr>
        <w:pStyle w:val="Normal"/>
        <w:spacing w:lineRule="exact" w:line="271" w:before="2" w:after="0"/>
        <w:ind w:right="-76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Yes</w:t>
      </w:r>
    </w:p>
    <w:p>
      <w:pPr>
        <w:pStyle w:val="Normal"/>
        <w:tabs>
          <w:tab w:val="clear" w:pos="720"/>
          <w:tab w:val="left" w:pos="780" w:leader="none"/>
        </w:tabs>
        <w:spacing w:lineRule="exact" w:line="271" w:before="2" w:after="0"/>
        <w:ind w:right="-76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ype:</w:t>
        <w:tab/>
        <w:t>EIS</w:t>
      </w:r>
    </w:p>
    <w:p>
      <w:pPr>
        <w:pStyle w:val="Normal"/>
        <w:tabs>
          <w:tab w:val="clear" w:pos="720"/>
          <w:tab w:val="left" w:pos="900" w:leader="none"/>
        </w:tabs>
        <w:spacing w:lineRule="exact" w:line="271" w:before="2" w:after="0"/>
        <w:ind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A</w:t>
        <w:tab/>
        <w:t>Other</w:t>
      </w:r>
    </w:p>
    <w:p>
      <w:pPr>
        <w:sectPr>
          <w:type w:val="continuous"/>
          <w:pgSz w:w="12240" w:h="15840"/>
          <w:pgMar w:left="1080" w:right="1180" w:gutter="0" w:header="0" w:top="920" w:footer="0" w:bottom="280"/>
          <w:cols w:num="4" w:equalWidth="false" w:sep="false">
            <w:col w:w="3422" w:space="538"/>
            <w:col w:w="374" w:space="1018"/>
            <w:col w:w="1160" w:space="658"/>
            <w:col w:w="2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00" w:leader="none"/>
          <w:tab w:val="left" w:pos="6020" w:leader="none"/>
        </w:tabs>
        <w:spacing w:lineRule="exact" w:line="261" w:before="5" w:after="0"/>
        <w:ind w:left="28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438525</wp:posOffset>
                </wp:positionH>
                <wp:positionV relativeFrom="paragraph">
                  <wp:posOffset>635</wp:posOffset>
                </wp:positionV>
                <wp:extent cx="304800" cy="1270"/>
                <wp:effectExtent l="3175" t="3175" r="2540" b="1905"/>
                <wp:wrapNone/>
                <wp:docPr id="11" name="Group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440"/>
                          <a:chOff x="0" y="0"/>
                          <a:chExt cx="304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">
                                <a:moveTo>
                                  <a:pt x="0" y="0"/>
                                </a:moveTo>
                                <a:lnTo>
                                  <a:pt x="47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" style="position:absolute;margin-left:270.75pt;margin-top:0pt;width:24pt;height:0.1pt" coordorigin="5415,0" coordsize="480,2">
                <v:shape id="shape_0" ID="Freeform 88" coordsize="480,2" path="m0,0l479,0e" stroked="t" o:allowincell="f" style="position:absolute;left:5415;top:0;width:47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822190</wp:posOffset>
                </wp:positionH>
                <wp:positionV relativeFrom="paragraph">
                  <wp:posOffset>635</wp:posOffset>
                </wp:positionV>
                <wp:extent cx="304800" cy="1270"/>
                <wp:effectExtent l="3810" t="3175" r="2540" b="1905"/>
                <wp:wrapNone/>
                <wp:docPr id="12" name="Group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440"/>
                          <a:chOff x="0" y="0"/>
                          <a:chExt cx="304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">
                                <a:moveTo>
                                  <a:pt x="0" y="0"/>
                                </a:moveTo>
                                <a:lnTo>
                                  <a:pt x="47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5" style="position:absolute;margin-left:379.7pt;margin-top:0pt;width:24pt;height:0.1pt" coordorigin="7594,0" coordsize="480,2">
                <v:shape id="shape_0" ID="Freeform 86" coordsize="480,2" path="m0,0l479,0e" stroked="t" o:allowincell="f" style="position:absolute;left:7594;top:0;width:47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443855</wp:posOffset>
                </wp:positionH>
                <wp:positionV relativeFrom="paragraph">
                  <wp:posOffset>635</wp:posOffset>
                </wp:positionV>
                <wp:extent cx="381000" cy="1270"/>
                <wp:effectExtent l="3175" t="3175" r="3810" b="1905"/>
                <wp:wrapNone/>
                <wp:docPr id="13" name="Group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440"/>
                          <a:chOff x="0" y="0"/>
                          <a:chExt cx="380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2">
                                <a:moveTo>
                                  <a:pt x="0" y="0"/>
                                </a:moveTo>
                                <a:lnTo>
                                  <a:pt x="6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3" style="position:absolute;margin-left:428.65pt;margin-top:0pt;width:30pt;height:0.1pt" coordorigin="8573,0" coordsize="600,2">
                <v:shape id="shape_0" ID="Freeform 84" coordsize="600,2" path="m0,0l600,0e" stroked="t" o:allowincell="f" style="position:absolute;left:8573;top:0;width:59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171565</wp:posOffset>
                </wp:positionH>
                <wp:positionV relativeFrom="paragraph">
                  <wp:posOffset>635</wp:posOffset>
                </wp:positionV>
                <wp:extent cx="533400" cy="1270"/>
                <wp:effectExtent l="3175" t="3175" r="3810" b="1905"/>
                <wp:wrapNone/>
                <wp:docPr id="14" name="Group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1440"/>
                          <a:chOff x="0" y="0"/>
                          <a:chExt cx="533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2">
                                <a:moveTo>
                                  <a:pt x="0" y="0"/>
                                </a:moveTo>
                                <a:lnTo>
                                  <a:pt x="8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" style="position:absolute;margin-left:485.95pt;margin-top:0pt;width:42pt;height:0.1pt" coordorigin="9719,0" coordsize="840,2">
                <v:shape id="shape_0" ID="Freeform 82" coordsize="840,2" path="m0,0l840,0e" stroked="t" o:allowincell="f" style="position:absolute;left:9719;top:0;width:83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2"/>
          <w:sz w:val="24"/>
          <w:szCs w:val="24"/>
        </w:rPr>
        <w:t>If “yes” will BLM perform NEPA analysis?</w:t>
        <w:tab/>
        <w:t>Yes</w:t>
        <w:tab/>
        <w:t>No</w:t>
      </w:r>
    </w:p>
    <w:p>
      <w:pPr>
        <w:pStyle w:val="Normal"/>
        <w:tabs>
          <w:tab w:val="clear" w:pos="720"/>
          <w:tab w:val="left" w:pos="9180" w:leader="none"/>
        </w:tabs>
        <w:spacing w:lineRule="exact" w:line="286" w:before="0" w:after="0"/>
        <w:ind w:left="28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017645</wp:posOffset>
                </wp:positionH>
                <wp:positionV relativeFrom="paragraph">
                  <wp:posOffset>6350</wp:posOffset>
                </wp:positionV>
                <wp:extent cx="381000" cy="1270"/>
                <wp:effectExtent l="3175" t="3175" r="3810" b="1905"/>
                <wp:wrapNone/>
                <wp:docPr id="15" name="Group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440"/>
                          <a:chOff x="0" y="0"/>
                          <a:chExt cx="380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2">
                                <a:moveTo>
                                  <a:pt x="0" y="0"/>
                                </a:moveTo>
                                <a:lnTo>
                                  <a:pt x="6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" style="position:absolute;margin-left:316.35pt;margin-top:0.5pt;width:30pt;height:0.1pt" coordorigin="6327,10" coordsize="600,2">
                <v:shape id="shape_0" ID="Freeform 80" coordsize="600,2" path="m0,0l600,0e" stroked="t" o:allowincell="f" style="position:absolute;left:6327;top:10;width:59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699000</wp:posOffset>
                </wp:positionH>
                <wp:positionV relativeFrom="paragraph">
                  <wp:posOffset>6350</wp:posOffset>
                </wp:positionV>
                <wp:extent cx="304800" cy="1270"/>
                <wp:effectExtent l="3175" t="3175" r="4445" b="1905"/>
                <wp:wrapNone/>
                <wp:docPr id="16" name="Group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440"/>
                          <a:chOff x="0" y="0"/>
                          <a:chExt cx="304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">
                                <a:moveTo>
                                  <a:pt x="0" y="0"/>
                                </a:moveTo>
                                <a:lnTo>
                                  <a:pt x="4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7" style="position:absolute;margin-left:370pt;margin-top:0.5pt;width:24pt;height:0.1pt" coordorigin="7400,10" coordsize="480,2">
                <v:shape id="shape_0" ID="Freeform 78" coordsize="480,2" path="m0,0l480,0e" stroked="t" o:allowincell="f" style="position:absolute;left:7400;top:10;width:47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f “no” -  na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 of 3</w:t>
      </w:r>
      <w:r>
        <w:rPr>
          <w:rFonts w:eastAsia="Times New Roman" w:cs="Times New Roman" w:ascii="Times New Roman" w:hAnsi="Times New Roman"/>
          <w:w w:val="99"/>
          <w:position w:val="10"/>
          <w:sz w:val="16"/>
          <w:szCs w:val="16"/>
        </w:rPr>
        <w:t>rd</w:t>
      </w:r>
      <w:r>
        <w:rPr>
          <w:rFonts w:eastAsia="Times New Roman" w:cs="Times New Roman" w:ascii="Times New Roman" w:hAnsi="Times New Roman"/>
          <w:position w:val="10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pacing w:val="-19"/>
          <w:position w:val="10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rty contractor: 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100" w:before="2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920" w:leader="none"/>
        </w:tabs>
        <w:spacing w:lineRule="auto" w:line="240" w:before="29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Brief Description of Processing Step </w:t>
        <w:tab/>
        <w:t>Estimated Processing Cost</w:t>
      </w:r>
    </w:p>
    <w:p>
      <w:pPr>
        <w:pStyle w:val="Normal"/>
        <w:spacing w:lineRule="exact" w:line="274" w:before="0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68680</wp:posOffset>
                </wp:positionH>
                <wp:positionV relativeFrom="paragraph">
                  <wp:posOffset>170815</wp:posOffset>
                </wp:positionV>
                <wp:extent cx="5562600" cy="1270"/>
                <wp:effectExtent l="3175" t="3175" r="3175" b="1905"/>
                <wp:wrapNone/>
                <wp:docPr id="17" name="Group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440"/>
                          <a:chOff x="0" y="0"/>
                          <a:chExt cx="5562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2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0" h="2">
                                <a:moveTo>
                                  <a:pt x="0" y="0"/>
                                </a:moveTo>
                                <a:lnTo>
                                  <a:pt x="87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" style="position:absolute;margin-left:68.4pt;margin-top:13.45pt;width:438pt;height:0.1pt" coordorigin="1368,269" coordsize="8760,2">
                <v:shape id="shape_0" ID="Freeform 76" coordsize="8760,2" path="m0,0l8760,0e" stroked="t" o:allowincell="f" style="position:absolute;left:1368;top:269;width:87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68680</wp:posOffset>
                </wp:positionH>
                <wp:positionV relativeFrom="paragraph">
                  <wp:posOffset>172085</wp:posOffset>
                </wp:positionV>
                <wp:extent cx="5562600" cy="1270"/>
                <wp:effectExtent l="3175" t="3175" r="3175" b="1905"/>
                <wp:wrapNone/>
                <wp:docPr id="18" name="Group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440"/>
                          <a:chOff x="0" y="0"/>
                          <a:chExt cx="5562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2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0" h="2">
                                <a:moveTo>
                                  <a:pt x="0" y="0"/>
                                </a:moveTo>
                                <a:lnTo>
                                  <a:pt x="87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" style="position:absolute;margin-left:68.4pt;margin-top:13.55pt;width:438pt;height:0.1pt" coordorigin="1368,271" coordsize="8760,2">
                <v:shape id="shape_0" ID="Freeform 74" coordsize="8760,2" path="m0,0l8760,0e" stroked="t" o:allowincell="f" style="position:absolute;left:1368;top:271;width:87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68680</wp:posOffset>
                </wp:positionH>
                <wp:positionV relativeFrom="paragraph">
                  <wp:posOffset>172085</wp:posOffset>
                </wp:positionV>
                <wp:extent cx="5562600" cy="1270"/>
                <wp:effectExtent l="3175" t="3175" r="3175" b="1905"/>
                <wp:wrapNone/>
                <wp:docPr id="19" name="Group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440"/>
                          <a:chOff x="0" y="0"/>
                          <a:chExt cx="5562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2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0" h="2">
                                <a:moveTo>
                                  <a:pt x="0" y="0"/>
                                </a:moveTo>
                                <a:lnTo>
                                  <a:pt x="87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" style="position:absolute;margin-left:68.4pt;margin-top:13.55pt;width:438pt;height:0.1pt" coordorigin="1368,271" coordsize="8760,2">
                <v:shape id="shape_0" ID="Freeform 72" coordsize="8760,2" path="m0,0l8760,0e" stroked="t" o:allowincell="f" style="position:absolute;left:1368;top:271;width:87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68680</wp:posOffset>
                </wp:positionH>
                <wp:positionV relativeFrom="paragraph">
                  <wp:posOffset>172085</wp:posOffset>
                </wp:positionV>
                <wp:extent cx="5562600" cy="1270"/>
                <wp:effectExtent l="3175" t="3175" r="3175" b="1905"/>
                <wp:wrapNone/>
                <wp:docPr id="20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440"/>
                          <a:chOff x="0" y="0"/>
                          <a:chExt cx="5562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2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0" h="2">
                                <a:moveTo>
                                  <a:pt x="0" y="0"/>
                                </a:moveTo>
                                <a:lnTo>
                                  <a:pt x="87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68.4pt;margin-top:13.55pt;width:438pt;height:0.1pt" coordorigin="1368,271" coordsize="8760,2">
                <v:shape id="shape_0" ID="Freeform 70" coordsize="8760,2" path="m0,0l8760,0e" stroked="t" o:allowincell="f" style="position:absolute;left:1368;top:271;width:87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4.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68680</wp:posOffset>
                </wp:positionH>
                <wp:positionV relativeFrom="paragraph">
                  <wp:posOffset>172085</wp:posOffset>
                </wp:positionV>
                <wp:extent cx="5562600" cy="1270"/>
                <wp:effectExtent l="3175" t="3175" r="3175" b="1905"/>
                <wp:wrapNone/>
                <wp:docPr id="21" name="Group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440"/>
                          <a:chOff x="0" y="0"/>
                          <a:chExt cx="5562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2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0" h="2">
                                <a:moveTo>
                                  <a:pt x="0" y="0"/>
                                </a:moveTo>
                                <a:lnTo>
                                  <a:pt x="87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7" style="position:absolute;margin-left:68.4pt;margin-top:13.55pt;width:438pt;height:0.1pt" coordorigin="1368,271" coordsize="8760,2">
                <v:shape id="shape_0" ID="Freeform 68" coordsize="8760,2" path="m0,0l8760,0e" stroked="t" o:allowincell="f" style="position:absolute;left:1368;top:271;width:87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5.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68680</wp:posOffset>
                </wp:positionH>
                <wp:positionV relativeFrom="paragraph">
                  <wp:posOffset>172085</wp:posOffset>
                </wp:positionV>
                <wp:extent cx="5562600" cy="1270"/>
                <wp:effectExtent l="3175" t="3175" r="3175" b="1905"/>
                <wp:wrapNone/>
                <wp:docPr id="22" name="Group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440"/>
                          <a:chOff x="0" y="0"/>
                          <a:chExt cx="5562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2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0" h="2">
                                <a:moveTo>
                                  <a:pt x="0" y="0"/>
                                </a:moveTo>
                                <a:lnTo>
                                  <a:pt x="87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5" style="position:absolute;margin-left:68.4pt;margin-top:13.55pt;width:438pt;height:0.1pt" coordorigin="1368,271" coordsize="8760,2">
                <v:shape id="shape_0" ID="Freeform 66" coordsize="8760,2" path="m0,0l8760,0e" stroked="t" o:allowincell="f" style="position:absolute;left:1368;top:271;width:87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6.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68680</wp:posOffset>
                </wp:positionH>
                <wp:positionV relativeFrom="paragraph">
                  <wp:posOffset>172085</wp:posOffset>
                </wp:positionV>
                <wp:extent cx="5562600" cy="1270"/>
                <wp:effectExtent l="3175" t="3175" r="3175" b="1905"/>
                <wp:wrapNone/>
                <wp:docPr id="23" name="Group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440"/>
                          <a:chOff x="0" y="0"/>
                          <a:chExt cx="5562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2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0" h="2">
                                <a:moveTo>
                                  <a:pt x="0" y="0"/>
                                </a:moveTo>
                                <a:lnTo>
                                  <a:pt x="87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3" style="position:absolute;margin-left:68.4pt;margin-top:13.55pt;width:438pt;height:0.1pt" coordorigin="1368,271" coordsize="8760,2">
                <v:shape id="shape_0" ID="Freeform 64" coordsize="8760,2" path="m0,0l8760,0e" stroked="t" o:allowincell="f" style="position:absolute;left:1368;top:271;width:87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7.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68680</wp:posOffset>
                </wp:positionH>
                <wp:positionV relativeFrom="paragraph">
                  <wp:posOffset>172085</wp:posOffset>
                </wp:positionV>
                <wp:extent cx="5562600" cy="1270"/>
                <wp:effectExtent l="3175" t="3175" r="3175" b="1905"/>
                <wp:wrapNone/>
                <wp:docPr id="24" name="Group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440"/>
                          <a:chOff x="0" y="0"/>
                          <a:chExt cx="5562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2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0" h="2">
                                <a:moveTo>
                                  <a:pt x="0" y="0"/>
                                </a:moveTo>
                                <a:lnTo>
                                  <a:pt x="87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1" style="position:absolute;margin-left:68.4pt;margin-top:13.55pt;width:438pt;height:0.1pt" coordorigin="1368,271" coordsize="8760,2">
                <v:shape id="shape_0" ID="Freeform 62" coordsize="8760,2" path="m0,0l8760,0e" stroked="t" o:allowincell="f" style="position:absolute;left:1368;top:271;width:87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8.</w:t>
      </w:r>
    </w:p>
    <w:p>
      <w:pPr>
        <w:pStyle w:val="Normal"/>
        <w:spacing w:lineRule="exact" w:line="275" w:before="0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562600" cy="1270"/>
                <wp:effectExtent l="3175" t="3175" r="3175" b="1905"/>
                <wp:wrapNone/>
                <wp:docPr id="25" name="Group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440"/>
                          <a:chOff x="0" y="0"/>
                          <a:chExt cx="5562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2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0" h="2">
                                <a:moveTo>
                                  <a:pt x="0" y="0"/>
                                </a:moveTo>
                                <a:lnTo>
                                  <a:pt x="87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9" style="position:absolute;margin-left:68.4pt;margin-top:0pt;width:438pt;height:0.1pt" coordorigin="1368,0" coordsize="8760,2">
                <v:shape id="shape_0" ID="Freeform 60" coordsize="8760,2" path="m0,0l8760,0e" stroked="t" o:allowincell="f" style="position:absolute;left:1368;top:0;width:8759;height:1;mso-wrap-style:none;v-text-anchor:middle;mso-position-horizontal-relative:page;mso-position-vertical:top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9.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44880</wp:posOffset>
                </wp:positionH>
                <wp:positionV relativeFrom="paragraph">
                  <wp:posOffset>172085</wp:posOffset>
                </wp:positionV>
                <wp:extent cx="5486400" cy="1270"/>
                <wp:effectExtent l="3175" t="3175" r="3810" b="1905"/>
                <wp:wrapNone/>
                <wp:docPr id="26" name="Group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40"/>
                          <a:chOff x="0" y="0"/>
                          <a:chExt cx="5486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0" h="2">
                                <a:moveTo>
                                  <a:pt x="0" y="0"/>
                                </a:moveTo>
                                <a:lnTo>
                                  <a:pt x="86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7" style="position:absolute;margin-left:74.4pt;margin-top:13.55pt;width:432pt;height:0.1pt" coordorigin="1488,271" coordsize="8640,2">
                <v:shape id="shape_0" ID="Freeform 58" coordsize="8640,2" path="m0,0l8640,0e" stroked="t" o:allowincell="f" style="position:absolute;left:1488;top:271;width:863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10.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44880</wp:posOffset>
                </wp:positionH>
                <wp:positionV relativeFrom="paragraph">
                  <wp:posOffset>172085</wp:posOffset>
                </wp:positionV>
                <wp:extent cx="5486400" cy="1270"/>
                <wp:effectExtent l="3175" t="3175" r="3810" b="1905"/>
                <wp:wrapNone/>
                <wp:docPr id="27" name="Group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40"/>
                          <a:chOff x="0" y="0"/>
                          <a:chExt cx="5486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0" h="2">
                                <a:moveTo>
                                  <a:pt x="0" y="0"/>
                                </a:moveTo>
                                <a:lnTo>
                                  <a:pt x="86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5" style="position:absolute;margin-left:74.4pt;margin-top:13.55pt;width:432pt;height:0.1pt" coordorigin="1488,271" coordsize="8640,2">
                <v:shape id="shape_0" ID="Freeform 56" coordsize="8640,2" path="m0,0l8640,0e" stroked="t" o:allowincell="f" style="position:absolute;left:1488;top:271;width:863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11.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944880</wp:posOffset>
                </wp:positionH>
                <wp:positionV relativeFrom="paragraph">
                  <wp:posOffset>172085</wp:posOffset>
                </wp:positionV>
                <wp:extent cx="5486400" cy="1270"/>
                <wp:effectExtent l="3175" t="3175" r="3810" b="1905"/>
                <wp:wrapNone/>
                <wp:docPr id="28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40"/>
                          <a:chOff x="0" y="0"/>
                          <a:chExt cx="5486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0" h="2">
                                <a:moveTo>
                                  <a:pt x="0" y="0"/>
                                </a:moveTo>
                                <a:lnTo>
                                  <a:pt x="86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74.4pt;margin-top:13.55pt;width:432pt;height:0.1pt" coordorigin="1488,271" coordsize="8640,2">
                <v:shape id="shape_0" ID="Freeform 54" coordsize="8640,2" path="m0,0l8640,0e" stroked="t" o:allowincell="f" style="position:absolute;left:1488;top:271;width:863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12.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944880</wp:posOffset>
                </wp:positionH>
                <wp:positionV relativeFrom="paragraph">
                  <wp:posOffset>172085</wp:posOffset>
                </wp:positionV>
                <wp:extent cx="5486400" cy="1270"/>
                <wp:effectExtent l="3175" t="3175" r="3810" b="1905"/>
                <wp:wrapNone/>
                <wp:docPr id="29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40"/>
                          <a:chOff x="0" y="0"/>
                          <a:chExt cx="5486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0" h="2">
                                <a:moveTo>
                                  <a:pt x="0" y="0"/>
                                </a:moveTo>
                                <a:lnTo>
                                  <a:pt x="86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74.4pt;margin-top:13.55pt;width:432pt;height:0.1pt" coordorigin="1488,271" coordsize="8640,2">
                <v:shape id="shape_0" ID="Freeform 52" coordsize="8640,2" path="m0,0l8640,0e" stroked="t" o:allowincell="f" style="position:absolute;left:1488;top:271;width:863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13.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44880</wp:posOffset>
                </wp:positionH>
                <wp:positionV relativeFrom="paragraph">
                  <wp:posOffset>172085</wp:posOffset>
                </wp:positionV>
                <wp:extent cx="5486400" cy="1270"/>
                <wp:effectExtent l="3175" t="3175" r="3810" b="1905"/>
                <wp:wrapNone/>
                <wp:docPr id="30" name="Group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40"/>
                          <a:chOff x="0" y="0"/>
                          <a:chExt cx="5486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0" h="2">
                                <a:moveTo>
                                  <a:pt x="0" y="0"/>
                                </a:moveTo>
                                <a:lnTo>
                                  <a:pt x="86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" style="position:absolute;margin-left:74.4pt;margin-top:13.55pt;width:432pt;height:0.1pt" coordorigin="1488,271" coordsize="8640,2">
                <v:shape id="shape_0" ID="Freeform 50" coordsize="8640,2" path="m0,0l8640,0e" stroked="t" o:allowincell="f" style="position:absolute;left:1488;top:271;width:863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14.</w:t>
      </w:r>
    </w:p>
    <w:p>
      <w:pPr>
        <w:pStyle w:val="Normal"/>
        <w:spacing w:lineRule="exact" w:line="271" w:before="0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944880</wp:posOffset>
                </wp:positionH>
                <wp:positionV relativeFrom="paragraph">
                  <wp:posOffset>172085</wp:posOffset>
                </wp:positionV>
                <wp:extent cx="5486400" cy="1270"/>
                <wp:effectExtent l="3175" t="3175" r="3810" b="1905"/>
                <wp:wrapNone/>
                <wp:docPr id="31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40"/>
                          <a:chOff x="0" y="0"/>
                          <a:chExt cx="5486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0" h="2">
                                <a:moveTo>
                                  <a:pt x="0" y="0"/>
                                </a:moveTo>
                                <a:lnTo>
                                  <a:pt x="86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74.4pt;margin-top:13.55pt;width:432pt;height:0.1pt" coordorigin="1488,271" coordsize="8640,2">
                <v:shape id="shape_0" ID="Freeform 48" coordsize="8640,2" path="m0,0l8640,0e" stroked="t" o:allowincell="f" style="position:absolute;left:1488;top:271;width:863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15.</w:t>
      </w:r>
    </w:p>
    <w:p>
      <w:pPr>
        <w:pStyle w:val="Normal"/>
        <w:spacing w:lineRule="exact" w:line="220"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1080" w:right="1180" w:gutter="0" w:header="0" w:top="9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0"/>
        <w:ind w:left="108" w:right="-61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622425</wp:posOffset>
                </wp:positionH>
                <wp:positionV relativeFrom="paragraph">
                  <wp:posOffset>172085</wp:posOffset>
                </wp:positionV>
                <wp:extent cx="2667000" cy="1270"/>
                <wp:effectExtent l="3175" t="3175" r="3810" b="1905"/>
                <wp:wrapNone/>
                <wp:docPr id="32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440"/>
                          <a:chOff x="0" y="0"/>
                          <a:chExt cx="2666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0" h="2">
                                <a:moveTo>
                                  <a:pt x="0" y="0"/>
                                </a:moveTo>
                                <a:lnTo>
                                  <a:pt x="4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" style="position:absolute;margin-left:127.75pt;margin-top:13.55pt;width:210pt;height:0.1pt" coordorigin="2555,271" coordsize="4200,2">
                <v:shape id="shape_0" ID="Freeform 46" coordsize="4200,2" path="m0,0l4200,0e" stroked="t" o:allowincell="f" style="position:absolute;left:2555;top:271;width:419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pproved By: Approved By:</w:t>
      </w:r>
    </w:p>
    <w:p>
      <w:pPr>
        <w:pStyle w:val="Normal"/>
        <w:spacing w:lineRule="exact" w:line="160"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br w:type="column"/>
      </w: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M Authorized Officer</w:t>
      </w:r>
    </w:p>
    <w:p>
      <w:pPr>
        <w:pStyle w:val="Normal"/>
        <w:spacing w:lineRule="exact" w:line="260" w:before="1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71" w:before="0" w:after="0"/>
        <w:ind w:left="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660525</wp:posOffset>
                </wp:positionH>
                <wp:positionV relativeFrom="paragraph">
                  <wp:posOffset>-3175</wp:posOffset>
                </wp:positionV>
                <wp:extent cx="2667635" cy="1270"/>
                <wp:effectExtent l="3810" t="3175" r="3175" b="1905"/>
                <wp:wrapNone/>
                <wp:docPr id="33" name="Group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440"/>
                          <a:chOff x="0" y="0"/>
                          <a:chExt cx="2667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1" h="2">
                                <a:moveTo>
                                  <a:pt x="0" y="0"/>
                                </a:moveTo>
                                <a:lnTo>
                                  <a:pt x="42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" style="position:absolute;margin-left:130.75pt;margin-top:-0.25pt;width:210.05pt;height:0.1pt" coordorigin="2615,-5" coordsize="4201,2">
                <v:shape id="shape_0" ID="Freeform 44" coordsize="4201,2" path="m0,0l4201,0e" stroked="t" o:allowincell="f" style="position:absolute;left:2615;top:-5;width:4200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Applicant</w:t>
      </w:r>
    </w:p>
    <w:p>
      <w:pPr>
        <w:pStyle w:val="Normal"/>
        <w:spacing w:lineRule="auto" w:line="240" w:before="29" w:after="0"/>
        <w:ind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</w:rPr>
        <w:t>Total Es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ed Fee: $</w:t>
      </w:r>
    </w:p>
    <w:p>
      <w:pPr>
        <w:pStyle w:val="Normal"/>
        <w:spacing w:lineRule="exact" w:line="183" w:before="0" w:after="0"/>
        <w:ind w:left="60" w:right="-64" w:hanging="0"/>
        <w:rPr>
          <w:rFonts w:ascii="Times New Roman" w:hAnsi="Times New Roman" w:eastAsia="Times New Roman" w:cs="Times New Roman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766310</wp:posOffset>
                </wp:positionH>
                <wp:positionV relativeFrom="paragraph">
                  <wp:posOffset>-3175</wp:posOffset>
                </wp:positionV>
                <wp:extent cx="838200" cy="1270"/>
                <wp:effectExtent l="3175" t="3175" r="4445" b="1905"/>
                <wp:wrapNone/>
                <wp:docPr id="34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440"/>
                          <a:chOff x="0" y="0"/>
                          <a:chExt cx="838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8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2">
                                <a:moveTo>
                                  <a:pt x="0" y="0"/>
                                </a:moveTo>
                                <a:lnTo>
                                  <a:pt x="13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" style="position:absolute;margin-left:375.3pt;margin-top:-0.25pt;width:66pt;height:0.1pt" coordorigin="7506,-5" coordsize="1320,2">
                <v:shape id="shape_0" ID="Freeform 42" coordsize="1320,2" path="m0,0l1321,0e" stroked="t" o:allowincell="f" style="position:absolute;left:7506;top:-5;width:131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>(I</w:t>
      </w:r>
      <w:r>
        <w:rPr>
          <w:rFonts w:eastAsia="Times New Roman" w:cs="Times New Roman" w:ascii="Times New Roman" w:hAnsi="Times New Roman"/>
          <w:spacing w:val="1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sz w:val="16"/>
          <w:szCs w:val="16"/>
        </w:rPr>
        <w:t>cludes</w:t>
      </w:r>
      <w:r>
        <w:rPr>
          <w:rFonts w:eastAsia="Times New Roman" w:cs="Times New Roman" w:ascii="Times New Roman" w:hAnsi="Times New Roman"/>
          <w:spacing w:val="-6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direct</w:t>
      </w:r>
      <w:r>
        <w:rPr>
          <w:rFonts w:eastAsia="Times New Roman"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and</w:t>
      </w:r>
      <w:r>
        <w:rPr>
          <w:rFonts w:eastAsia="Times New Roman"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indirect</w:t>
      </w:r>
      <w:r>
        <w:rPr>
          <w:rFonts w:eastAsia="Times New Roman"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costs)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0"/>
        <w:ind w:left="1" w:right="2283" w:hanging="1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571490</wp:posOffset>
                </wp:positionH>
                <wp:positionV relativeFrom="paragraph">
                  <wp:posOffset>172085</wp:posOffset>
                </wp:positionV>
                <wp:extent cx="685800" cy="1270"/>
                <wp:effectExtent l="3175" t="3175" r="4445" b="1905"/>
                <wp:wrapNone/>
                <wp:docPr id="35" name="Group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40"/>
                          <a:chOff x="0" y="0"/>
                          <a:chExt cx="685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">
                                <a:moveTo>
                                  <a:pt x="0" y="0"/>
                                </a:moveTo>
                                <a:lnTo>
                                  <a:pt x="10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" style="position:absolute;margin-left:438.7pt;margin-top:13.55pt;width:54pt;height:0.1pt" coordorigin="8774,271" coordsize="1080,2">
                <v:shape id="shape_0" ID="Freeform 40" coordsize="1080,2" path="m0,0l1080,0e" stroked="t" o:allowincell="f" style="position:absolute;left:8774;top:271;width:107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610860</wp:posOffset>
                </wp:positionH>
                <wp:positionV relativeFrom="paragraph">
                  <wp:posOffset>522605</wp:posOffset>
                </wp:positionV>
                <wp:extent cx="609600" cy="1270"/>
                <wp:effectExtent l="3175" t="3175" r="3810" b="1905"/>
                <wp:wrapNone/>
                <wp:docPr id="36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1440"/>
                          <a:chOff x="0" y="0"/>
                          <a:chExt cx="609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441.8pt;margin-top:41.15pt;width:48pt;height:0.1pt" coordorigin="8836,823" coordsize="960,2">
                <v:shape id="shape_0" ID="Freeform 38" coordsize="960,2" path="m0,0l960,0e" stroked="t" o:allowincell="f" style="position:absolute;left:8836;top:823;width:9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Date: Date:</w:t>
      </w:r>
    </w:p>
    <w:p>
      <w:pPr>
        <w:sectPr>
          <w:type w:val="continuous"/>
          <w:pgSz w:w="12240" w:h="15840"/>
          <w:pgMar w:left="1080" w:right="1180" w:gutter="0" w:header="0" w:top="920" w:footer="0" w:bottom="280"/>
          <w:cols w:num="4" w:equalWidth="false" w:sep="false">
            <w:col w:w="1475" w:space="12"/>
            <w:col w:w="2414" w:space="226"/>
            <w:col w:w="2274" w:space="712"/>
            <w:col w:w="28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95" w:after="0"/>
        <w:ind w:left="720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38175</wp:posOffset>
                </wp:positionH>
                <wp:positionV relativeFrom="page">
                  <wp:posOffset>1367155</wp:posOffset>
                </wp:positionV>
                <wp:extent cx="6493510" cy="7748270"/>
                <wp:effectExtent l="19685" t="20320" r="20320" b="15240"/>
                <wp:wrapNone/>
                <wp:docPr id="37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3680" cy="7748280"/>
                          <a:chOff x="0" y="0"/>
                          <a:chExt cx="6493680" cy="7748280"/>
                        </a:xfrm>
                      </wpg:grpSpPr>
                      <wpg:grpSp>
                        <wpg:cNvGrpSpPr/>
                        <wpg:grpSpPr>
                          <a:xfrm>
                            <a:off x="19080" y="0"/>
                            <a:ext cx="1440" cy="774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74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2142">
                                  <a:moveTo>
                                    <a:pt x="0" y="0"/>
                                  </a:moveTo>
                                  <a:lnTo>
                                    <a:pt x="0" y="1214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080"/>
                            <a:ext cx="6493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93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6" h="2">
                                  <a:moveTo>
                                    <a:pt x="0" y="0"/>
                                  </a:moveTo>
                                  <a:lnTo>
                                    <a:pt x="10166" y="0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52200"/>
                            <a:ext cx="6428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28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3" h="2">
                                  <a:moveTo>
                                    <a:pt x="0" y="0"/>
                                  </a:moveTo>
                                  <a:lnTo>
                                    <a:pt x="10063" y="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80" y="57240"/>
                            <a:ext cx="1440" cy="193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36">
                                  <a:moveTo>
                                    <a:pt x="0" y="0"/>
                                  </a:moveTo>
                                  <a:lnTo>
                                    <a:pt x="0" y="303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2013120"/>
                            <a:ext cx="6428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28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3" h="2">
                                  <a:moveTo>
                                    <a:pt x="0" y="0"/>
                                  </a:moveTo>
                                  <a:lnTo>
                                    <a:pt x="10063" y="0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2045880"/>
                            <a:ext cx="6428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28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3" h="2">
                                  <a:moveTo>
                                    <a:pt x="0" y="0"/>
                                  </a:moveTo>
                                  <a:lnTo>
                                    <a:pt x="10063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80" y="2045880"/>
                            <a:ext cx="1440" cy="69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094">
                                  <a:moveTo>
                                    <a:pt x="0" y="0"/>
                                  </a:moveTo>
                                  <a:lnTo>
                                    <a:pt x="0" y="109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2763000"/>
                            <a:ext cx="6428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28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3" h="2">
                                  <a:moveTo>
                                    <a:pt x="0" y="0"/>
                                  </a:moveTo>
                                  <a:lnTo>
                                    <a:pt x="10063" y="0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2795760"/>
                            <a:ext cx="6428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28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3" h="2">
                                  <a:moveTo>
                                    <a:pt x="0" y="0"/>
                                  </a:moveTo>
                                  <a:lnTo>
                                    <a:pt x="10063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80" y="2795760"/>
                            <a:ext cx="1440" cy="85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5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346">
                                  <a:moveTo>
                                    <a:pt x="0" y="0"/>
                                  </a:moveTo>
                                  <a:lnTo>
                                    <a:pt x="0" y="134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3674160"/>
                            <a:ext cx="6428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28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3" h="2">
                                  <a:moveTo>
                                    <a:pt x="0" y="0"/>
                                  </a:moveTo>
                                  <a:lnTo>
                                    <a:pt x="10063" y="0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3707280"/>
                            <a:ext cx="6428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28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3" h="2">
                                  <a:moveTo>
                                    <a:pt x="0" y="0"/>
                                  </a:moveTo>
                                  <a:lnTo>
                                    <a:pt x="10063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80" y="3707280"/>
                            <a:ext cx="1440" cy="398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8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241">
                                  <a:moveTo>
                                    <a:pt x="0" y="0"/>
                                  </a:moveTo>
                                  <a:lnTo>
                                    <a:pt x="0" y="624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39280"/>
                            <a:ext cx="6493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93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6" h="2">
                                  <a:moveTo>
                                    <a:pt x="0" y="0"/>
                                  </a:moveTo>
                                  <a:lnTo>
                                    <a:pt x="1016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7706880"/>
                            <a:ext cx="6428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28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3" h="2">
                                  <a:moveTo>
                                    <a:pt x="0" y="0"/>
                                  </a:moveTo>
                                  <a:lnTo>
                                    <a:pt x="10063" y="0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9720" y="0"/>
                            <a:ext cx="1440" cy="774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74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2149">
                                  <a:moveTo>
                                    <a:pt x="0" y="0"/>
                                  </a:moveTo>
                                  <a:lnTo>
                                    <a:pt x="0" y="12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6600" y="57240"/>
                            <a:ext cx="1440" cy="763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63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963">
                                  <a:moveTo>
                                    <a:pt x="0" y="0"/>
                                  </a:moveTo>
                                  <a:lnTo>
                                    <a:pt x="0" y="11963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0.25pt;margin-top:107.65pt;width:511.3pt;height:610.1pt" coordorigin="1005,2153" coordsize="10226,12202">
                <v:group id="shape_0" alt="Group 35" style="position:absolute;left:1035;top:2153;width:2;height:12195">
                  <v:shape id="shape_0" ID="Freeform 36" coordsize="2,12142" path="m0,0l0,12142e" stroked="t" o:allowincell="f" style="position:absolute;left:1035;top:2153;width:1;height:12194;mso-wrap-style:none;v-text-anchor:middle;mso-position-horizontal-relative:page;mso-position-vertic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alt="Group 33" style="position:absolute;left:1005;top:2183;width:10226;height:2">
                  <v:shape id="shape_0" ID="Freeform 34" coordsize="10166,2" path="m0,0l10166,0e" stroked="t" o:allowincell="f" style="position:absolute;left:1005;top:2183;width:10225;height:1;mso-wrap-style:none;v-text-anchor:middle;mso-position-horizontal-relative:page;mso-position-vertic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alt="Group 31" style="position:absolute;left:1079;top:2235;width:10123;height:2">
                  <v:shape id="shape_0" ID="Freeform 32" coordsize="10063,2" path="m0,0l10063,0e" stroked="t" o:allowincell="f" style="position:absolute;left:1079;top:2235;width:10122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alt="Group 29" style="position:absolute;left:1086;top:2243;width:2;height:3048">
                  <v:shape id="shape_0" ID="Freeform 30" coordsize="2,3036" path="m0,0l0,3036e" stroked="t" o:allowincell="f" style="position:absolute;left:1086;top:2243;width:1;height:3047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alt="Group 27" style="position:absolute;left:1079;top:5323;width:10123;height:2">
                  <v:shape id="shape_0" ID="Freeform 28" coordsize="10063,2" path="m0,0l10063,0e" stroked="t" o:allowincell="f" style="position:absolute;left:1079;top:5323;width:10122;height:1;mso-wrap-style:none;v-text-anchor:middle;mso-position-horizontal-relative:page;mso-position-vertic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alt="Group 25" style="position:absolute;left:1079;top:5375;width:10123;height:2">
                  <v:shape id="shape_0" ID="Freeform 26" coordsize="10063,2" path="m0,0l10063,0e" stroked="t" o:allowincell="f" style="position:absolute;left:1079;top:5375;width:10122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alt="Group 23" style="position:absolute;left:1086;top:5375;width:2;height:1097">
                  <v:shape id="shape_0" ID="Freeform 24" coordsize="2,1094" path="m0,0l0,1094e" stroked="t" o:allowincell="f" style="position:absolute;left:1086;top:5375;width:1;height:1096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alt="Group 21" style="position:absolute;left:1079;top:6504;width:10123;height:2">
                  <v:shape id="shape_0" ID="Freeform 22" coordsize="10063,2" path="m0,0l10063,0e" stroked="t" o:allowincell="f" style="position:absolute;left:1079;top:6504;width:10122;height:1;mso-wrap-style:none;v-text-anchor:middle;mso-position-horizontal-relative:page;mso-position-vertic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alt="Group 19" style="position:absolute;left:1079;top:6556;width:10123;height:2">
                  <v:shape id="shape_0" ID="Freeform 20" coordsize="10063,2" path="m0,0l10063,0e" stroked="t" o:allowincell="f" style="position:absolute;left:1079;top:6556;width:10122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alt="Group 17" style="position:absolute;left:1086;top:6556;width:2;height:1351">
                  <v:shape id="shape_0" ID="Freeform 18" coordsize="2,1346" path="m0,0l0,1346e" stroked="t" o:allowincell="f" style="position:absolute;left:1086;top:6556;width:1;height:135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alt="Group 15" style="position:absolute;left:1079;top:7939;width:10123;height:2">
                  <v:shape id="shape_0" ID="Freeform 16" coordsize="10063,2" path="m0,0l10063,0e" stroked="t" o:allowincell="f" style="position:absolute;left:1079;top:7939;width:10122;height:1;mso-wrap-style:none;v-text-anchor:middle;mso-position-horizontal-relative:page;mso-position-vertic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alt="Group 13" style="position:absolute;left:1079;top:7991;width:10123;height:2">
                  <v:shape id="shape_0" ID="Freeform 14" coordsize="10063,2" path="m0,0l10063,0e" stroked="t" o:allowincell="f" style="position:absolute;left:1079;top:7991;width:10122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alt="Group 11" style="position:absolute;left:1086;top:7991;width:2;height:6268">
                  <v:shape id="shape_0" ID="Freeform 12" coordsize="2,6241" path="m0,0l0,6241e" stroked="t" o:allowincell="f" style="position:absolute;left:1086;top:7991;width:1;height:6267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alt="Group 9" style="position:absolute;left:1005;top:14341;width:10226;height:2">
                  <v:shape id="shape_0" ID="Freeform 10" coordsize="10166,2" path="m0,0l10166,0e" stroked="t" o:allowincell="f" style="position:absolute;left:1005;top:14341;width:10225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alt="Group 7" style="position:absolute;left:1079;top:14290;width:10123;height:2">
                  <v:shape id="shape_0" ID="Freeform 8" coordsize="10063,2" path="m0,0l10063,0e" stroked="t" o:allowincell="f" style="position:absolute;left:1079;top:14290;width:10122;height:1;mso-wrap-style:none;v-text-anchor:middle;mso-position-horizontal-relative:page;mso-position-vertic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alt="Group 5" style="position:absolute;left:11225;top:2153;width:2;height:12202">
                  <v:shape id="shape_0" ID="Freeform 6" coordsize="2,12149" path="m0,0l0,12149e" stroked="t" o:allowincell="f" style="position:absolute;left:11225;top:2153;width:1;height:1220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alt="Group 3" style="position:absolute;left:11173;top:2243;width:2;height:12016">
                  <v:shape id="shape_0" ID="Freeform 4" coordsize="2,11963" path="m0,0l0,11963e" stroked="t" o:allowincell="f" style="position:absolute;left:11173;top:2243;width:1;height:12015;mso-wrap-style:none;v-text-anchor:middle;mso-position-horizontal-relative:page;mso-position-vertic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ttach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- 4</w:t>
      </w:r>
    </w:p>
    <w:sectPr>
      <w:type w:val="continuous"/>
      <w:pgSz w:w="12240" w:h="15840"/>
      <w:pgMar w:left="1080" w:right="1180" w:gutter="0" w:header="0" w:top="9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6:01:00Z</dcterms:created>
  <dc:creator>b55brown</dc:creator>
  <dc:description/>
  <dc:language>en-US</dc:language>
  <cp:lastModifiedBy>Williams, Robert M</cp:lastModifiedBy>
  <dcterms:modified xsi:type="dcterms:W3CDTF">2016-05-27T16:01:00Z</dcterms:modified>
  <cp:revision>2</cp:revision>
  <dc:subject/>
  <dc:title>Microsoft Word - im2006-106attach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6-03-16T00:00:00Z</vt:filetime>
  </property>
  <property fmtid="{D5CDD505-2E9C-101B-9397-08002B2CF9AE}" pid="3" name="LastSaved">
    <vt:filetime>2015-09-03T00:00:00Z</vt:filetime>
  </property>
</Properties>
</file>