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20" w:right="1220" w:gutter="0" w:header="757" w:top="1300" w:footer="768" w:bottom="9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0" w:after="0"/>
        <w:ind w:left="220" w:right="-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PROCES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NG STEPS:</w:t>
      </w:r>
    </w:p>
    <w:p>
      <w:pPr>
        <w:pStyle w:val="Normal"/>
        <w:spacing w:lineRule="auto" w:line="240" w:before="23" w:after="0"/>
        <w:ind w:right="-20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MPETITIVE</w:t>
      </w:r>
      <w:r>
        <w:rPr>
          <w:rFonts w:eastAsia="Times New Roman" w:cs="Times New Roman" w:ascii="Times New Roman" w:hAnsi="Times New Roman"/>
          <w:b/>
          <w:bCs/>
          <w:spacing w:val="-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ALE</w:t>
      </w:r>
    </w:p>
    <w:p>
      <w:pPr>
        <w:sectPr>
          <w:type w:val="continuous"/>
          <w:pgSz w:orient="landscape" w:w="15840" w:h="12240"/>
          <w:pgMar w:left="1220" w:right="1220" w:gutter="0" w:header="757" w:top="1300" w:footer="768" w:bottom="960"/>
          <w:cols w:num="2" w:equalWidth="false" w:sep="false">
            <w:col w:w="2654" w:space="356"/>
            <w:col w:w="10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2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5" name="Group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7" style="position:absolute;margin-left:23.7pt;margin-top:23.95pt;width:744.5pt;height:564.05pt" coordorigin="474,479" coordsize="14890,11281">
                <v:group id="shape_0" alt="Group 74" style="position:absolute;left:474;top:479;width:14890;height:2">
                  <v:shape id="shape_0" ID="Freeform 75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2" style="position:absolute;left:479;top:484;width:2;height:11269">
                  <v:shape id="shape_0" ID="Freeform 73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0" style="position:absolute;left:15360;top:484;width:2;height:11269">
                  <v:shape id="shape_0" ID="Freeform 71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8" style="position:absolute;left:474;top:11758;width:14890;height:2">
                  <v:shape id="shape_0" ID="Freeform 69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2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 Office Work – Pre-field Exam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ion</w:t>
      </w:r>
    </w:p>
    <w:p>
      <w:pPr>
        <w:pStyle w:val="Normal"/>
        <w:spacing w:lineRule="exact" w:line="260" w:before="1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940" w:leader="none"/>
        </w:tabs>
        <w:spacing w:lineRule="exact" w:line="271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1A.</w:t>
        <w:tab/>
        <w:t xml:space="preserve">Title, land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atus, and 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land use plan review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.</w:t>
      </w:r>
    </w:p>
    <w:tbl>
      <w:tblPr>
        <w:tblW w:w="131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562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2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d Law</w:t>
            </w:r>
          </w:p>
          <w:p>
            <w:pPr>
              <w:pStyle w:val="Normal"/>
              <w:spacing w:lineRule="auto" w:line="240" w:before="0" w:after="0"/>
              <w:ind w:left="34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e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42" w:right="5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5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6" w:right="6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.2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.28</w:t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ind w:left="143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1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.04</w:t>
            </w:r>
          </w:p>
        </w:tc>
      </w:tr>
    </w:tbl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40" w:before="2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B.</w:t>
        <w:tab/>
        <w:t>Literature review and compilation</w:t>
      </w:r>
    </w:p>
    <w:tbl>
      <w:tblPr>
        <w:tblW w:w="131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4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5" w:right="5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5" w:right="6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8.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8.70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4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ologi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5" w:right="5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5" w:right="6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7.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7.25</w:t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aeologi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7.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7.25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9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1B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3.20</w:t>
            </w:r>
          </w:p>
        </w:tc>
      </w:tr>
    </w:tbl>
    <w:p>
      <w:pPr>
        <w:sectPr>
          <w:type w:val="continuous"/>
          <w:pgSz w:orient="landscape" w:w="15840" w:h="12240"/>
          <w:pgMar w:left="1220" w:right="1220" w:gutter="0" w:header="757" w:top="1300" w:footer="768" w:bottom="9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2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6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23.7pt;margin-top:23.95pt;width:744.5pt;height:564.05pt" coordorigin="474,479" coordsize="14890,11281">
                <v:group id="shape_0" alt="Group 65" style="position:absolute;left:474;top:479;width:14890;height:2">
                  <v:shape id="shape_0" ID="Freeform 66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3" style="position:absolute;left:479;top:484;width:2;height:11269">
                  <v:shape id="shape_0" ID="Freeform 64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1" style="position:absolute;left:15360;top:484;width:2;height:11269">
                  <v:shape id="shape_0" ID="Freeform 62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9" style="position:absolute;left:474;top:11758;width:14890;height:2">
                  <v:shape id="shape_0" ID="Freeform 60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0" w:leader="none"/>
        </w:tabs>
        <w:spacing w:lineRule="exact" w:line="271" w:before="2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1C.</w:t>
        <w:tab/>
        <w:t xml:space="preserve">Preparation of base and topographic 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aps.</w:t>
      </w:r>
    </w:p>
    <w:tbl>
      <w:tblPr>
        <w:tblW w:w="131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562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ind w:left="350" w:right="32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</w:rPr>
              <w:t>ct</w:t>
            </w:r>
          </w:p>
          <w:p>
            <w:pPr>
              <w:pStyle w:val="Normal"/>
              <w:spacing w:lineRule="exact" w:line="283" w:before="0" w:after="0"/>
              <w:ind w:left="463" w:right="44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  <w:r>
              <w:rPr>
                <w:rFonts w:eastAsia="Times New Roman" w:cs="Times New Roman" w:ascii="Times New Roman" w:hAnsi="Times New Roman"/>
                <w:w w:val="99"/>
                <w:position w:val="11"/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4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5" w:right="5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725" w:right="7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.6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.63</w:t>
            </w:r>
          </w:p>
        </w:tc>
      </w:tr>
      <w:tr>
        <w:trPr>
          <w:trHeight w:val="562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77" w:right="1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tography</w:t>
            </w:r>
          </w:p>
          <w:p>
            <w:pPr>
              <w:pStyle w:val="Normal"/>
              <w:spacing w:lineRule="auto" w:line="240" w:before="0" w:after="0"/>
              <w:ind w:left="537" w:right="5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42" w:right="5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5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6" w:right="6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.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.80</w:t>
            </w:r>
          </w:p>
        </w:tc>
      </w:tr>
      <w:tr>
        <w:trPr>
          <w:trHeight w:val="562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24" w:right="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production</w:t>
            </w:r>
          </w:p>
          <w:p>
            <w:pPr>
              <w:pStyle w:val="Normal"/>
              <w:spacing w:lineRule="auto" w:line="240" w:before="0" w:after="0"/>
              <w:ind w:left="511" w:right="49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.00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9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1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9.43</w:t>
            </w:r>
          </w:p>
        </w:tc>
      </w:tr>
    </w:tbl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2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</w:t>
        <w:tab/>
        <w:t>Field Work</w:t>
      </w:r>
    </w:p>
    <w:p>
      <w:pPr>
        <w:pStyle w:val="Normal"/>
        <w:spacing w:lineRule="exact" w:line="260" w:before="1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71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2A.  </w:t>
      </w:r>
      <w:r>
        <w:rPr>
          <w:rFonts w:eastAsia="Times New Roman" w:cs="Times New Roman" w:ascii="Times New Roman" w:hAnsi="Times New Roman"/>
          <w:spacing w:val="7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Mapping and Corner recovery.</w:t>
      </w:r>
    </w:p>
    <w:tbl>
      <w:tblPr>
        <w:tblW w:w="131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4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5" w:right="5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5" w:right="6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.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7.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7.40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4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5" w:right="5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5" w:right="6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.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.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.50</w:t>
            </w:r>
          </w:p>
        </w:tc>
      </w:tr>
      <w:tr>
        <w:trPr>
          <w:trHeight w:val="563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6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astral</w:t>
            </w:r>
          </w:p>
          <w:p>
            <w:pPr>
              <w:pStyle w:val="Normal"/>
              <w:spacing w:lineRule="auto" w:line="240" w:before="0" w:after="0"/>
              <w:ind w:left="37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rvey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5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6" w:right="6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7.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7.25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2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59.15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220" w:right="1220" w:gutter="0" w:header="757" w:top="1300" w:footer="768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3" w:after="0"/>
        <w:ind w:left="22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26035</wp:posOffset>
                </wp:positionV>
                <wp:extent cx="1828800" cy="1270"/>
                <wp:effectExtent l="4445" t="4445" r="5080" b="3175"/>
                <wp:wrapNone/>
                <wp:docPr id="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">
                                <a:moveTo>
                                  <a:pt x="28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72pt;margin-top:-2.05pt;width:144pt;height:0.1pt" coordorigin="1440,-41" coordsize="2880,2">
                <v:shape id="shape_0" ID="Freeform 57" coordsize="2880,2" path="m2880,0l0,0e" stroked="t" o:allowincell="f" style="position:absolute;left:1440;top:-41;width:2879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9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spacing w:val="17"/>
          <w:position w:val="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</w:rPr>
        <w:t>ed by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>, 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direct 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st Ratio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22.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9</w:t>
      </w:r>
      <w:r>
        <w:rPr>
          <w:rFonts w:eastAsia="Times New Roman"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r Fiscal Year 2015.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  <w:lang w:val="en-US" w:eastAsia="en-US"/>
        </w:rPr>
      </w:pPr>
      <w:r>
        <w:rPr>
          <w:rFonts w:eastAsia="Times New Roman" w:cs="Times New Roman" w:ascii="Times New Roman" w:hAnsi="Times New Roman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8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23.7pt;margin-top:23.95pt;width:744.5pt;height:564.05pt" coordorigin="474,479" coordsize="14890,11281">
                <v:group id="shape_0" alt="Group 54" style="position:absolute;left:474;top:479;width:14890;height:2">
                  <v:shape id="shape_0" ID="Freeform 55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2" style="position:absolute;left:479;top:484;width:2;height:11269">
                  <v:shape id="shape_0" ID="Freeform 53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0" style="position:absolute;left:15360;top:484;width:2;height:11269">
                  <v:shape id="shape_0" ID="Freeform 51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8" style="position:absolute;left:474;top:11758;width:14890;height:2">
                  <v:shape id="shape_0" ID="Freeform 49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0" w:leader="none"/>
        </w:tabs>
        <w:spacing w:lineRule="exact" w:line="271" w:before="2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2B.</w:t>
        <w:tab/>
        <w:t>S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ple collection, core/cuttings logging.</w:t>
      </w:r>
    </w:p>
    <w:tbl>
      <w:tblPr>
        <w:tblW w:w="131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4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5" w:right="5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5" w:right="6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.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5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4.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4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5" w:right="5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5" w:right="6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5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9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29.00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9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2B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703.80</w:t>
            </w:r>
          </w:p>
        </w:tc>
      </w:tr>
    </w:tbl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0" w:leader="none"/>
        </w:tabs>
        <w:spacing w:lineRule="exact" w:line="271" w:before="29" w:after="0"/>
        <w:ind w:left="220" w:right="-20" w:hanging="0"/>
        <w:rPr>
          <w:rFonts w:ascii="Times New Roman" w:hAnsi="Times New Roman" w:eastAsia="Times New Roman" w:cs="Times New Roman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2C.</w:t>
        <w:tab/>
        <w:t>Travel</w:t>
      </w:r>
    </w:p>
    <w:tbl>
      <w:tblPr>
        <w:tblW w:w="131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563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72" w:right="25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 of</w:t>
            </w:r>
          </w:p>
          <w:p>
            <w:pPr>
              <w:pStyle w:val="Normal"/>
              <w:spacing w:lineRule="auto" w:line="240" w:before="0" w:after="0"/>
              <w:ind w:left="574" w:right="5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y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9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 die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dgi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ect Cos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4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734" w:right="7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4" w:right="4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709" w:right="69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.00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4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734" w:right="7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4" w:right="4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709" w:right="69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.00</w:t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3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Cad. Te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735" w:right="7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5" w:right="4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710" w:right="69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.00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.00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aeologis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.00</w:t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9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2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80.00</w:t>
            </w:r>
          </w:p>
        </w:tc>
      </w:tr>
    </w:tbl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D. 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qui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ntal</w:t>
      </w:r>
    </w:p>
    <w:tbl>
      <w:tblPr>
        <w:tblW w:w="131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838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8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quip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0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27" w:right="2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te (Hour,</w:t>
            </w:r>
          </w:p>
          <w:p>
            <w:pPr>
              <w:pStyle w:val="Normal"/>
              <w:spacing w:lineRule="auto" w:line="240" w:before="0" w:after="0"/>
              <w:ind w:left="115" w:right="9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y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e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15" w:right="1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(Hours,</w:t>
            </w:r>
          </w:p>
          <w:p>
            <w:pPr>
              <w:pStyle w:val="Normal"/>
              <w:spacing w:lineRule="auto" w:line="240" w:before="0" w:after="0"/>
              <w:ind w:left="406" w:right="38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ys or</w:t>
            </w:r>
          </w:p>
          <w:p>
            <w:pPr>
              <w:pStyle w:val="Normal"/>
              <w:spacing w:lineRule="auto" w:line="240" w:before="0" w:after="0"/>
              <w:ind w:left="418" w:right="4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eks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0" w:right="5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ect Cos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4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ldoze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1" w:right="5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6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6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.00/Da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725" w:right="7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.00</w:t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2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.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220" w:right="1220" w:gutter="0" w:header="757" w:top="1300" w:footer="768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9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23.7pt;margin-top:23.95pt;width:744.5pt;height:564.05pt" coordorigin="474,479" coordsize="14890,11281">
                <v:group id="shape_0" alt="Group 45" style="position:absolute;left:474;top:479;width:14890;height:2">
                  <v:shape id="shape_0" ID="Freeform 46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3" style="position:absolute;left:479;top:484;width:2;height:11269">
                  <v:shape id="shape_0" ID="Freeform 44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1" style="position:absolute;left:15360;top:484;width:2;height:11269">
                  <v:shape id="shape_0" ID="Freeform 42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9" style="position:absolute;left:474;top:11758;width:14890;height:2">
                  <v:shape id="shape_0" ID="Freeform 40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0" w:leader="none"/>
        </w:tabs>
        <w:spacing w:lineRule="exact" w:line="271" w:before="29" w:after="0"/>
        <w:ind w:left="220" w:right="-20" w:hanging="0"/>
        <w:rPr>
          <w:rFonts w:ascii="Times New Roman" w:hAnsi="Times New Roman" w:eastAsia="Times New Roman" w:cs="Times New Roman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2E.</w:t>
        <w:tab/>
        <w:t>Contract Services</w:t>
      </w:r>
    </w:p>
    <w:tbl>
      <w:tblPr>
        <w:tblW w:w="131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1660"/>
        <w:gridCol w:w="1678"/>
        <w:gridCol w:w="1660"/>
        <w:gridCol w:w="1628"/>
        <w:gridCol w:w="1542"/>
        <w:gridCol w:w="1704"/>
        <w:gridCol w:w="1662"/>
      </w:tblGrid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52" w:right="5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4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PA Analysi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,000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,000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,000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9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2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,000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40" w:before="2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</w:t>
        <w:tab/>
        <w:t>Sampling, Testing and Analytical Work</w:t>
      </w:r>
    </w:p>
    <w:p>
      <w:pPr>
        <w:pStyle w:val="Normal"/>
        <w:spacing w:lineRule="exact" w:line="260" w:before="1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A. 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mpling, Te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alyt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rk</w:t>
      </w:r>
    </w:p>
    <w:tbl>
      <w:tblPr>
        <w:tblW w:w="131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9"/>
        <w:gridCol w:w="1643"/>
        <w:gridCol w:w="1664"/>
        <w:gridCol w:w="1643"/>
        <w:gridCol w:w="1610"/>
        <w:gridCol w:w="1518"/>
        <w:gridCol w:w="1692"/>
        <w:gridCol w:w="1646"/>
      </w:tblGrid>
      <w:tr>
        <w:trPr>
          <w:trHeight w:val="287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08" w:right="5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3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43" w:right="5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3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562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99" w:righ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ipping and</w:t>
            </w:r>
          </w:p>
          <w:p>
            <w:pPr>
              <w:pStyle w:val="Normal"/>
              <w:spacing w:lineRule="auto" w:line="240" w:before="0" w:after="0"/>
              <w:ind w:left="92"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dling Cost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6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0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.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8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.00</w:t>
            </w:r>
          </w:p>
        </w:tc>
      </w:tr>
      <w:tr>
        <w:trPr>
          <w:trHeight w:val="591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5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 of Sample Test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7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500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1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500.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500.00</w:t>
            </w:r>
          </w:p>
        </w:tc>
      </w:tr>
      <w:tr>
        <w:trPr>
          <w:trHeight w:val="1115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61" w:right="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s of Non-</w:t>
            </w:r>
          </w:p>
          <w:p>
            <w:pPr>
              <w:pStyle w:val="Normal"/>
              <w:spacing w:lineRule="auto" w:line="240" w:before="0" w:after="0"/>
              <w:ind w:left="353" w:right="332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say Analytical Wor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81" w:right="2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cialized</w:t>
            </w:r>
          </w:p>
          <w:p>
            <w:pPr>
              <w:pStyle w:val="Normal"/>
              <w:spacing w:lineRule="auto" w:line="240" w:before="0" w:after="0"/>
              <w:ind w:left="118" w:righ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ysis 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3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850.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220" w:right="1220" w:gutter="0" w:header="757" w:top="1300" w:footer="768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10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23.7pt;margin-top:23.95pt;width:744.5pt;height:564.05pt" coordorigin="474,479" coordsize="14890,11281">
                <v:group id="shape_0" alt="Group 36" style="position:absolute;left:474;top:479;width:14890;height:2">
                  <v:shape id="shape_0" ID="Freeform 37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4" style="position:absolute;left:479;top:484;width:2;height:11269">
                  <v:shape id="shape_0" ID="Freeform 35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2" style="position:absolute;left:15360;top:484;width:2;height:11269">
                  <v:shape id="shape_0" ID="Freeform 33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0" style="position:absolute;left:474;top:11758;width:14890;height:2">
                  <v:shape id="shape_0" ID="Freeform 31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0" w:leader="none"/>
        </w:tabs>
        <w:spacing w:lineRule="exact" w:line="271" w:before="2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3 B</w:t>
        <w:tab/>
        <w:t>Special Ser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ces</w:t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6"/>
        <w:gridCol w:w="1644"/>
        <w:gridCol w:w="1663"/>
        <w:gridCol w:w="1644"/>
        <w:gridCol w:w="1612"/>
        <w:gridCol w:w="1519"/>
        <w:gridCol w:w="1692"/>
        <w:gridCol w:w="1646"/>
      </w:tblGrid>
      <w:tr>
        <w:trPr>
          <w:trHeight w:val="287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05" w:right="58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3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43" w:right="5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3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838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7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cessary</w:t>
            </w:r>
          </w:p>
          <w:p>
            <w:pPr>
              <w:pStyle w:val="Normal"/>
              <w:spacing w:lineRule="auto" w:line="240" w:before="0" w:after="0"/>
              <w:ind w:left="45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ract</w:t>
            </w:r>
          </w:p>
          <w:p>
            <w:pPr>
              <w:pStyle w:val="Normal"/>
              <w:spacing w:lineRule="auto" w:line="240" w:before="0" w:after="0"/>
              <w:ind w:left="41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pertis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3B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150"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2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</w:t>
        <w:tab/>
        <w:t>Office Work – Post Field Examination</w:t>
      </w:r>
    </w:p>
    <w:p>
      <w:pPr>
        <w:pStyle w:val="Normal"/>
        <w:spacing w:lineRule="exact" w:line="180"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A. 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raft,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ile and Reproduce Project Maps and Reports</w:t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4"/>
        <w:gridCol w:w="1365"/>
        <w:gridCol w:w="1673"/>
        <w:gridCol w:w="1652"/>
        <w:gridCol w:w="1622"/>
        <w:gridCol w:w="1534"/>
        <w:gridCol w:w="1699"/>
        <w:gridCol w:w="1657"/>
      </w:tblGrid>
      <w:tr>
        <w:trPr>
          <w:trHeight w:val="287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71" w:right="55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2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48" w:right="5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3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6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6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2" w:right="5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3" w:right="6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.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.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.50</w:t>
            </w:r>
          </w:p>
        </w:tc>
      </w:tr>
      <w:tr>
        <w:trPr>
          <w:trHeight w:val="286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6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t. Te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2" w:right="5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3" w:right="6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1" w:right="-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.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8.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8.80</w:t>
            </w:r>
          </w:p>
        </w:tc>
      </w:tr>
      <w:tr>
        <w:trPr>
          <w:trHeight w:val="384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87" w:right="2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s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5"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.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4"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.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.50</w:t>
            </w:r>
          </w:p>
        </w:tc>
      </w:tr>
      <w:tr>
        <w:trPr>
          <w:trHeight w:val="357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87" w:right="2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aeologis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5"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.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4"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.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.50</w:t>
            </w:r>
          </w:p>
        </w:tc>
      </w:tr>
      <w:tr>
        <w:trPr>
          <w:trHeight w:val="563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87" w:right="2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nti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amp;</w:t>
            </w:r>
          </w:p>
          <w:p>
            <w:pPr>
              <w:pStyle w:val="Normal"/>
              <w:spacing w:lineRule="auto" w:line="240" w:before="0" w:after="0"/>
              <w:ind w:left="185" w:right="1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product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.00</w:t>
            </w:r>
          </w:p>
        </w:tc>
      </w:tr>
      <w:tr>
        <w:trPr>
          <w:trHeight w:val="286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4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822.3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220" w:right="1220" w:gutter="0" w:header="757" w:top="1300" w:footer="768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11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23.7pt;margin-top:23.95pt;width:744.5pt;height:564.05pt" coordorigin="474,479" coordsize="14890,11281">
                <v:group id="shape_0" alt="Group 27" style="position:absolute;left:474;top:479;width:14890;height:2">
                  <v:shape id="shape_0" ID="Freeform 28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5" style="position:absolute;left:479;top:484;width:2;height:11269">
                  <v:shape id="shape_0" ID="Freeform 26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3" style="position:absolute;left:15360;top:484;width:2;height:11269">
                  <v:shape id="shape_0" ID="Freeform 24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1" style="position:absolute;left:474;top:11758;width:14890;height:2">
                  <v:shape id="shape_0" ID="Freeform 22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0" w:leader="none"/>
        </w:tabs>
        <w:spacing w:lineRule="exact" w:line="271" w:before="2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4B.</w:t>
        <w:tab/>
        <w:t>Analysis of S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ple, Cost, and Market Data</w:t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654"/>
        <w:gridCol w:w="1673"/>
        <w:gridCol w:w="1652"/>
        <w:gridCol w:w="1622"/>
        <w:gridCol w:w="1534"/>
        <w:gridCol w:w="1699"/>
        <w:gridCol w:w="1657"/>
      </w:tblGrid>
      <w:tr>
        <w:trPr>
          <w:trHeight w:val="287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71" w:right="55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2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48" w:right="5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3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6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2" w:right="5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2" w:right="4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8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.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12.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12.20</w:t>
            </w:r>
          </w:p>
        </w:tc>
      </w:tr>
      <w:tr>
        <w:trPr>
          <w:trHeight w:val="28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6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2" w:right="5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2" w:right="4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.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843.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843.50</w:t>
            </w:r>
          </w:p>
        </w:tc>
      </w:tr>
      <w:tr>
        <w:trPr>
          <w:trHeight w:val="563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8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ng</w:t>
            </w:r>
          </w:p>
          <w:p>
            <w:pPr>
              <w:pStyle w:val="Normal"/>
              <w:spacing w:lineRule="auto" w:line="240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inee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3" w:right="5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4" w:right="49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.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2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</w:tr>
      <w:tr>
        <w:trPr>
          <w:trHeight w:val="562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18" w:right="3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eral</w:t>
            </w:r>
          </w:p>
          <w:p>
            <w:pPr>
              <w:pStyle w:val="Normal"/>
              <w:spacing w:lineRule="auto" w:line="240" w:before="0" w:after="0"/>
              <w:ind w:left="285" w:right="2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con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3" w:right="5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4" w:right="49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.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2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</w:tr>
      <w:tr>
        <w:trPr>
          <w:trHeight w:val="28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1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4B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05.30</w:t>
            </w:r>
          </w:p>
        </w:tc>
      </w:tr>
    </w:tbl>
    <w:p>
      <w:pPr>
        <w:pStyle w:val="Normal"/>
        <w:spacing w:lineRule="exact" w:line="150"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40" w:before="2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C.</w:t>
        <w:tab/>
        <w:t>Create Econ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 and Cost M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s and Apply to Project Proposal</w:t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654"/>
        <w:gridCol w:w="1673"/>
        <w:gridCol w:w="1652"/>
        <w:gridCol w:w="1622"/>
        <w:gridCol w:w="1534"/>
        <w:gridCol w:w="1699"/>
        <w:gridCol w:w="1657"/>
      </w:tblGrid>
      <w:tr>
        <w:trPr>
          <w:trHeight w:val="28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71" w:right="55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2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48" w:right="5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3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7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6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2" w:right="5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3" w:right="6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8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.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2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12.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12.20</w:t>
            </w:r>
          </w:p>
        </w:tc>
      </w:tr>
      <w:tr>
        <w:trPr>
          <w:trHeight w:val="28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6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2" w:right="5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3" w:right="6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.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2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843.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843.50</w:t>
            </w:r>
          </w:p>
        </w:tc>
      </w:tr>
      <w:tr>
        <w:trPr>
          <w:trHeight w:val="562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8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ng</w:t>
            </w:r>
          </w:p>
          <w:p>
            <w:pPr>
              <w:pStyle w:val="Normal"/>
              <w:spacing w:lineRule="auto" w:line="240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inee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3" w:right="5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4" w:right="6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.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2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</w:tr>
      <w:tr>
        <w:trPr>
          <w:trHeight w:val="563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18" w:right="3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eral</w:t>
            </w:r>
          </w:p>
          <w:p>
            <w:pPr>
              <w:pStyle w:val="Normal"/>
              <w:spacing w:lineRule="auto" w:line="240" w:before="0" w:after="0"/>
              <w:ind w:left="285" w:right="2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con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3" w:right="5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4" w:right="6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.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2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</w:tr>
      <w:tr>
        <w:trPr>
          <w:trHeight w:val="28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1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4C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05.3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220" w:right="1220" w:gutter="0" w:header="757" w:top="1300" w:footer="768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2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1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23.7pt;margin-top:23.95pt;width:744.5pt;height:564.05pt" coordorigin="474,479" coordsize="14890,11281">
                <v:group id="shape_0" alt="Group 18" style="position:absolute;left:474;top:479;width:14890;height:2">
                  <v:shape id="shape_0" ID="Freeform 19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6" style="position:absolute;left:479;top:484;width:2;height:11269">
                  <v:shape id="shape_0" ID="Freeform 17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4" style="position:absolute;left:15360;top:484;width:2;height:11269">
                  <v:shape id="shape_0" ID="Freeform 15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2" style="position:absolute;left:474;top:11758;width:14890;height:2">
                  <v:shape id="shape_0" ID="Freeform 13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2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4D.  </w:t>
      </w:r>
      <w:r>
        <w:rPr>
          <w:rFonts w:eastAsia="Times New Roman" w:cs="Times New Roman" w:ascii="Times New Roman" w:hAnsi="Times New Roman"/>
          <w:spacing w:val="7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Prepare Draft Valuation Report</w:t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654"/>
        <w:gridCol w:w="1673"/>
        <w:gridCol w:w="1652"/>
        <w:gridCol w:w="1622"/>
        <w:gridCol w:w="1534"/>
        <w:gridCol w:w="1699"/>
        <w:gridCol w:w="1657"/>
      </w:tblGrid>
      <w:tr>
        <w:trPr>
          <w:trHeight w:val="28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71" w:right="55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2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48" w:right="5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3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287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6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2" w:right="5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3" w:right="6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8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.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2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12.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12.20</w:t>
            </w:r>
          </w:p>
        </w:tc>
      </w:tr>
      <w:tr>
        <w:trPr>
          <w:trHeight w:val="28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6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2" w:right="5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3" w:right="6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.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2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843.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843.50</w:t>
            </w:r>
          </w:p>
        </w:tc>
      </w:tr>
      <w:tr>
        <w:trPr>
          <w:trHeight w:val="562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8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ng</w:t>
            </w:r>
          </w:p>
          <w:p>
            <w:pPr>
              <w:pStyle w:val="Normal"/>
              <w:spacing w:lineRule="auto" w:line="240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inee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3" w:right="5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4" w:right="6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.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2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</w:tr>
      <w:tr>
        <w:trPr>
          <w:trHeight w:val="562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18" w:right="3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eral</w:t>
            </w:r>
          </w:p>
          <w:p>
            <w:pPr>
              <w:pStyle w:val="Normal"/>
              <w:spacing w:lineRule="auto" w:line="240" w:before="0" w:after="0"/>
              <w:ind w:left="285" w:right="2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con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3" w:right="5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4" w:right="6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.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2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</w:tr>
      <w:tr>
        <w:trPr>
          <w:trHeight w:val="287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87" w:right="2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nti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amp;</w:t>
            </w:r>
          </w:p>
          <w:p>
            <w:pPr>
              <w:pStyle w:val="Normal"/>
              <w:spacing w:lineRule="auto" w:line="240" w:before="0" w:after="0"/>
              <w:ind w:left="185" w:right="1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producti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.00</w:t>
            </w:r>
          </w:p>
        </w:tc>
      </w:tr>
      <w:tr>
        <w:trPr>
          <w:trHeight w:val="28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4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405.30</w:t>
            </w:r>
          </w:p>
        </w:tc>
      </w:tr>
    </w:tbl>
    <w:p>
      <w:pPr>
        <w:pStyle w:val="Normal"/>
        <w:spacing w:lineRule="exact" w:line="150"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40" w:before="2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E.</w:t>
        <w:tab/>
        <w:t>Technical Review of Mining and Reclamation Plan</w:t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654"/>
        <w:gridCol w:w="1673"/>
        <w:gridCol w:w="1652"/>
        <w:gridCol w:w="1622"/>
        <w:gridCol w:w="1534"/>
        <w:gridCol w:w="1699"/>
        <w:gridCol w:w="1657"/>
      </w:tblGrid>
      <w:tr>
        <w:trPr>
          <w:trHeight w:val="28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71" w:right="55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urly Rat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2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. Hou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48" w:right="5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3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4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tot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s</w:t>
            </w:r>
          </w:p>
        </w:tc>
      </w:tr>
      <w:tr>
        <w:trPr>
          <w:trHeight w:val="443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6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22" w:right="5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663" w:right="6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8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3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.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2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</w:tr>
      <w:tr>
        <w:trPr>
          <w:trHeight w:val="63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83"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ng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inee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 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.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74.80</w:t>
            </w:r>
          </w:p>
        </w:tc>
      </w:tr>
      <w:tr>
        <w:trPr>
          <w:trHeight w:val="562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87" w:right="2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nti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amp;</w:t>
            </w:r>
          </w:p>
          <w:p>
            <w:pPr>
              <w:pStyle w:val="Normal"/>
              <w:spacing w:lineRule="auto" w:line="240" w:before="0" w:after="0"/>
              <w:ind w:left="185" w:right="1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producti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7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51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9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.00</w:t>
            </w:r>
          </w:p>
        </w:tc>
      </w:tr>
      <w:tr>
        <w:trPr>
          <w:trHeight w:val="287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1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4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4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349.6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220" w:right="1220" w:gutter="0" w:header="757" w:top="1300" w:footer="768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4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9455150" cy="7163435"/>
                <wp:effectExtent l="3810" t="3810" r="4445" b="2540"/>
                <wp:wrapNone/>
                <wp:docPr id="1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5040" cy="7163280"/>
                          <a:chOff x="0" y="0"/>
                          <a:chExt cx="9455040" cy="71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2520" y="3240"/>
                            <a:ext cx="1440" cy="71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61">
                                  <a:moveTo>
                                    <a:pt x="0" y="0"/>
                                  </a:moveTo>
                                  <a:lnTo>
                                    <a:pt x="0" y="11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2200"/>
                            <a:ext cx="945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0" h="2">
                                  <a:moveTo>
                                    <a:pt x="1488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3.7pt;margin-top:23.95pt;width:744.5pt;height:564.05pt" coordorigin="474,479" coordsize="14890,11281">
                <v:group id="shape_0" alt="Group 9" style="position:absolute;left:474;top:479;width:14890;height:2">
                  <v:shape id="shape_0" ID="Freeform 10" coordsize="14880,2" path="m14880,0l0,0e" stroked="t" o:allowincell="f" style="position:absolute;left:474;top:479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" style="position:absolute;left:479;top:484;width:2;height:11269">
                  <v:shape id="shape_0" ID="Freeform 8" coordsize="2,11261" path="m0,0l0,11260e" stroked="t" o:allowincell="f" style="position:absolute;left:479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" style="position:absolute;left:15360;top:484;width:2;height:11269">
                  <v:shape id="shape_0" ID="Freeform 6" coordsize="2,11261" path="m0,0l0,11260e" stroked="t" o:allowincell="f" style="position:absolute;left:15360;top:484;width:1;height:112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" style="position:absolute;left:474;top:11758;width:14890;height:2">
                  <v:shape id="shape_0" ID="Freeform 4" coordsize="14880,2" path="m14880,0l0,0e" stroked="t" o:allowincell="f" style="position:absolute;left:474;top:11758;width:148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29" w:after="0"/>
        <w:ind w:left="4572" w:right="451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SUMMARY OF EST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</w:rPr>
        <w:t>MATED COSTS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6446"/>
        <w:gridCol w:w="3764"/>
      </w:tblGrid>
      <w:tr>
        <w:trPr>
          <w:trHeight w:val="496" w:hRule="exact"/>
        </w:trPr>
        <w:tc>
          <w:tcPr>
            <w:tcW w:w="490" w:type="dxa"/>
            <w:tcBorders/>
          </w:tcPr>
          <w:p>
            <w:pPr>
              <w:pStyle w:val="Normal"/>
              <w:spacing w:lineRule="auto" w:line="240" w:before="69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lineRule="auto" w:line="240" w:before="69" w:after="0"/>
              <w:ind w:left="27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ffice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k – Pre-fiel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ation</w:t>
            </w:r>
          </w:p>
        </w:tc>
        <w:tc>
          <w:tcPr>
            <w:tcW w:w="3764" w:type="dxa"/>
            <w:tcBorders/>
          </w:tcPr>
          <w:p>
            <w:pPr>
              <w:pStyle w:val="Normal"/>
              <w:spacing w:lineRule="auto" w:line="240"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$  1,915.67</w:t>
            </w:r>
          </w:p>
        </w:tc>
      </w:tr>
      <w:tr>
        <w:trPr>
          <w:trHeight w:val="552" w:hRule="exac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27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k</w:t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$  86,262.95</w:t>
            </w:r>
          </w:p>
        </w:tc>
      </w:tr>
      <w:tr>
        <w:trPr>
          <w:trHeight w:val="552" w:hRule="exac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27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pling a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ytica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k</w:t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$  8,850.00</w:t>
            </w:r>
          </w:p>
        </w:tc>
      </w:tr>
      <w:tr>
        <w:trPr>
          <w:trHeight w:val="496" w:hRule="exac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27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ffice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k – Post Field Ex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ation</w:t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-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$ 27,587.80</w:t>
            </w:r>
          </w:p>
        </w:tc>
      </w:tr>
    </w:tbl>
    <w:p>
      <w:pPr>
        <w:pStyle w:val="Normal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left" w:pos="9500" w:leader="none"/>
        </w:tabs>
        <w:spacing w:lineRule="auto" w:line="240" w:before="29" w:after="0"/>
        <w:ind w:left="140" w:right="-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l 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$ 124,616.42</w:t>
      </w:r>
    </w:p>
    <w:sectPr>
      <w:headerReference w:type="default" r:id="rId16"/>
      <w:footerReference w:type="default" r:id="rId17"/>
      <w:type w:val="nextPage"/>
      <w:pgSz w:orient="landscape" w:w="15840" w:h="12240"/>
      <w:pgMar w:left="1300" w:right="1340" w:gutter="0" w:header="757" w:top="1300" w:footer="76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02600</wp:posOffset>
              </wp:positionH>
              <wp:positionV relativeFrom="page">
                <wp:posOffset>7145020</wp:posOffset>
              </wp:positionV>
              <wp:extent cx="1066800" cy="177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>Attac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ent 3 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14pt;mso-wrap-distance-left:9.05pt;mso-wrap-distance-right:9.05pt;mso-wrap-distance-top:0pt;mso-wrap-distance-bottom:0pt;margin-top:562.6pt;mso-position-vertical-relative:page;margin-left:63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>Attach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ent 3 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21155</wp:posOffset>
              </wp:positionH>
              <wp:positionV relativeFrom="page">
                <wp:posOffset>467995</wp:posOffset>
              </wp:positionV>
              <wp:extent cx="6815455" cy="203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545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6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MINER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MATERI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DISPOS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(GROU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3600)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7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CO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ESTI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TIO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WORKSHEET</w:t>
                          </w:r>
                        </w:p>
                        <w:p>
                          <w:pPr>
                            <w:pStyle w:val="Normal"/>
                            <w:spacing w:lineRule="exact" w:line="306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.65pt;height:16pt;mso-wrap-distance-left:9.05pt;mso-wrap-distance-right:9.05pt;mso-wrap-distance-top:0pt;mso-wrap-distance-bottom:0pt;margin-top:36.85pt;mso-position-vertical-relative:page;margin-left:12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6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MINERAL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MATERIAL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DISPOSAL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(GROUP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3600)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7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COS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ESTIM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TION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WORKSHEET</w:t>
                    </w:r>
                  </w:p>
                  <w:p>
                    <w:pPr>
                      <w:pStyle w:val="Normal"/>
                      <w:spacing w:lineRule="exact" w:line="306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06500</wp:posOffset>
              </wp:positionH>
              <wp:positionV relativeFrom="page">
                <wp:posOffset>668020</wp:posOffset>
              </wp:positionV>
              <wp:extent cx="1955800" cy="177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060" w:leader="none"/>
                            </w:tabs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PREPARED BY: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  <w:u w:val="single" w:color="000000"/>
                            </w:rPr>
                            <w:t xml:space="preserve"> 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pt;height:14pt;mso-wrap-distance-left:9.05pt;mso-wrap-distance-right:9.05pt;mso-wrap-distance-top:0pt;mso-wrap-distance-bottom:0pt;margin-top:52.6pt;mso-position-vertical-relative:page;margin-left: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060" w:leader="none"/>
                      </w:tabs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PREPARED BY: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  <w:u w:val="single" w:color="000000"/>
                      </w:rPr>
                      <w:t xml:space="preserve"> 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461000</wp:posOffset>
              </wp:positionH>
              <wp:positionV relativeFrom="page">
                <wp:posOffset>668020</wp:posOffset>
              </wp:positionV>
              <wp:extent cx="3391535" cy="177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15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320" w:leader="none"/>
                            </w:tabs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SERIAL NUMBER/PROJECT 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DE: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  <w:u w:val="single" w:color="000000"/>
                            </w:rPr>
                            <w:t xml:space="preserve"> 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05pt;height:14pt;mso-wrap-distance-left:9.05pt;mso-wrap-distance-right:9.05pt;mso-wrap-distance-top:0pt;mso-wrap-distance-bottom:0pt;margin-top:52.6pt;mso-position-vertical-relative:page;margin-left:43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320" w:leader="none"/>
                      </w:tabs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SERIAL NUMBER/PROJECT C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DE: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  <w:u w:val="single" w:color="000000"/>
                      </w:rPr>
                      <w:t xml:space="preserve"> 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6:00:00Z</dcterms:created>
  <dc:creator>b55brown</dc:creator>
  <dc:description/>
  <dc:language>en-US</dc:language>
  <cp:lastModifiedBy>Williams, Robert M</cp:lastModifiedBy>
  <dcterms:modified xsi:type="dcterms:W3CDTF">2016-05-27T16:00:00Z</dcterms:modified>
  <cp:revision>2</cp:revision>
  <dc:subject/>
  <dc:title>Microsoft Word - im2006-106attach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6-03-16T00:00:00Z</vt:filetime>
  </property>
  <property fmtid="{D5CDD505-2E9C-101B-9397-08002B2CF9AE}" pid="3" name="LastSaved">
    <vt:filetime>2015-09-03T00:00:00Z</vt:filetime>
  </property>
</Properties>
</file>