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1980"/>
        <w:gridCol w:w="1800"/>
        <w:gridCol w:w="2160"/>
      </w:tblGrid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ct Number (Office Use Only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Project Sent to Offic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720"/>
        <w:gridCol w:w="360"/>
        <w:gridCol w:w="540"/>
        <w:gridCol w:w="1440"/>
        <w:gridCol w:w="990"/>
        <w:gridCol w:w="1710"/>
        <w:gridCol w:w="3330"/>
      </w:tblGrid>
      <w:tr>
        <w:trPr>
          <w:trHeight w:val="255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quest Date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03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ct Name: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ct Location: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te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y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arest City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8"/>
        <w:gridCol w:w="2877"/>
        <w:gridCol w:w="2160"/>
        <w:gridCol w:w="2610"/>
      </w:tblGrid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 Name: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 Name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ency/Organization: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ency/Organization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dress: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dress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ty/State/Zip: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ty/State/Zip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hone: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ary Phone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condary Phone: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condary Phone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ail Address: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ail Address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4"/>
        <w:gridCol w:w="1801"/>
        <w:gridCol w:w="810"/>
        <w:gridCol w:w="2429"/>
        <w:gridCol w:w="631"/>
        <w:gridCol w:w="810"/>
        <w:gridCol w:w="1170"/>
      </w:tblGrid>
      <w:tr>
        <w:trPr>
          <w:trHeight w:val="2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Cost of Project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DF Funds Requested: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posed Start Date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posed End Date: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ject Category: </w:t>
            </w:r>
            <w:r>
              <w:rPr>
                <w:rFonts w:cs="Arial" w:ascii="Arial" w:hAnsi="Arial"/>
                <w:bCs/>
                <w:sz w:val="20"/>
              </w:rPr>
              <w:t>Check all that apply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 or 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ther Project Info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 or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 of Acres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Habita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mpact on Public Land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Research/Stud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mpact on Private Land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Law Enforc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nservation Easement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Manag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st agency name or organization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Edu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ublic Land Agenc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nservation Easement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ho Monitors Easement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ther: (Explain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 or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 of Acres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ll project proceed without MDF $$$ 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 this winter rang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s this a multi-year project?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this transitional rang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n MDF Funds be used in future year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this summer rang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er High, Medium, Low for follow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this a migration corridor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Priority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this fawning area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Commitment level of agency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ide estimate of deer her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60"/>
        <w:rPr>
          <w:color w:val="000000"/>
        </w:rPr>
      </w:pPr>
      <w:r>
        <w:rPr>
          <w:color w:val="000000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5"/>
      </w:tblGrid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 Agency/Organization responsible for administrative, planning, fiscal, management responsibility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If full or partial funding received, how will project proceed? Describe scaled back approach.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60"/>
        <w:rPr>
          <w:color w:val="000000"/>
        </w:rPr>
      </w:pPr>
      <w:r>
        <w:rPr>
          <w:color w:val="000000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1170"/>
        <w:gridCol w:w="3690"/>
        <w:gridCol w:w="1350"/>
      </w:tblGrid>
      <w:tr>
        <w:trPr>
          <w:trHeight w:val="25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ching Funds On Hand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ching Funds Requested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ency/Organization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 Allocate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ency/Organization Name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 Requested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5"/>
      </w:tblGrid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JECT GOALS, OBJECTIVES, PURPOSE: </w:t>
            </w:r>
            <w:r>
              <w:rPr>
                <w:rFonts w:cs="Arial" w:ascii="Arial" w:hAnsi="Arial"/>
                <w:bCs/>
                <w:sz w:val="20"/>
              </w:rPr>
              <w:t>Please be as descriptive as possible.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5"/>
      </w:tblGrid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ESCRIPTION OF PROJECT AREA: </w:t>
            </w:r>
            <w:r>
              <w:rPr>
                <w:rFonts w:cs="Arial" w:ascii="Arial" w:hAnsi="Arial"/>
                <w:bCs/>
                <w:sz w:val="20"/>
              </w:rPr>
              <w:t xml:space="preserve">(Describe existing vegetation, landscape: Attach supporting photos and/or maps of project area if possible) 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5"/>
      </w:tblGrid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OW WILL MDF FUNDS BE USED: </w:t>
            </w:r>
            <w:r>
              <w:rPr>
                <w:rFonts w:cs="Arial" w:ascii="Arial" w:hAnsi="Arial"/>
                <w:bCs/>
                <w:sz w:val="20"/>
              </w:rPr>
              <w:t xml:space="preserve">(Describe materials needed, contract costs, seed, seed mixture shrub costs, etc). Note: MDF Policy prohibits certain expenditures of some items like ATVs, night goggles, etc.) 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5"/>
      </w:tblGrid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HO WILL COMPLETE THE WORK? </w:t>
            </w:r>
            <w:r>
              <w:rPr>
                <w:rFonts w:cs="Arial" w:ascii="Arial" w:hAnsi="Arial"/>
                <w:bCs/>
                <w:sz w:val="20"/>
              </w:rPr>
              <w:t xml:space="preserve"> (Agency staff, contractors, other) 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5"/>
      </w:tblGrid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AN MDF VOLUNTEERS PROVIDE ADDITIONAL MANPOWER? </w:t>
            </w:r>
            <w:r>
              <w:rPr>
                <w:rFonts w:cs="Arial" w:ascii="Arial" w:hAnsi="Arial"/>
                <w:bCs/>
                <w:sz w:val="20"/>
              </w:rPr>
              <w:t xml:space="preserve"> (Provide description) 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5"/>
      </w:tblGrid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VIDE ANY ADDITIONAL COMMENTS BELOW: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540"/>
        <w:gridCol w:w="3600"/>
        <w:gridCol w:w="2700"/>
      </w:tblGrid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OSS AGENCY SIGN-OFF:</w:t>
            </w:r>
          </w:p>
        </w:tc>
        <w:tc>
          <w:tcPr>
            <w:tcW w:w="68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f multiple federal, state, local agencies are involved, list contact info for each. The agency having oversight with this effort should have other agencies/orgs involved submit emails with letter of support, approval, etc. Use email for this activity rather than obtaining signatures.</w:t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ency/Org Nam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Name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 Phone #:</w:t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</w:rPr>
              <w:t>FOR ADMINISTRATIVE USE ONLY: The following section to be completed by MDF Staff or Key Volunteers  Only: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25"/>
        <w:gridCol w:w="2340"/>
        <w:gridCol w:w="1260"/>
        <w:gridCol w:w="2700"/>
      </w:tblGrid>
      <w:tr>
        <w:trPr>
          <w:trHeight w:val="255" w:hRule="atLeast"/>
        </w:trPr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d State Project Review Committee examine this project?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 the date and location of the meeting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 those members of the Project Review Committee who participated or were present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ency/Organization Name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Name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 Phone #: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5"/>
      </w:tblGrid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vide comments indicating status, recommendation, priority, reason for approval or decline. Or provide a separate tracking spreadsheet with this information.</w:t>
            </w:r>
          </w:p>
        </w:tc>
      </w:tr>
      <w:tr>
        <w:trPr>
          <w:trHeight w:val="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Oct 2011</w:t>
      <w:tab/>
      <w:tab/>
      <w:t>Attachment 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1331595" cy="868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24075</wp:posOffset>
              </wp:positionH>
              <wp:positionV relativeFrom="paragraph">
                <wp:posOffset>-66675</wp:posOffset>
              </wp:positionV>
              <wp:extent cx="3981450" cy="657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0" cy="657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Project Funding Request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5pt;height:51.75pt;mso-wrap-distance-left:9.05pt;mso-wrap-distance-right:9.05pt;mso-wrap-distance-top:0pt;mso-wrap-distance-bottom:0pt;margin-top:-5.25pt;mso-position-vertical-relative:text;margin-left:16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Project Funding Request For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shd w:fill="auto" w:val="clear"/>
    </w:rPr>
  </w:style>
  <w:style w:type="character" w:styleId="Style13">
    <w:name w:val="style13"/>
    <w:qFormat/>
    <w:rPr>
      <w:rFonts w:ascii="Verdana" w:hAnsi="Verdana" w:cs="Verdana"/>
      <w:color w:val="333333"/>
      <w:sz w:val="15"/>
      <w:szCs w:val="15"/>
    </w:rPr>
  </w:style>
  <w:style w:type="character" w:styleId="Style21">
    <w:name w:val="style21"/>
    <w:qFormat/>
    <w:rPr>
      <w:rFonts w:ascii="Verdana" w:hAnsi="Verdana" w:cs="Verdana"/>
      <w:sz w:val="15"/>
      <w:szCs w:val="1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24:00Z</dcterms:created>
  <dc:creator>Jamey Anderson</dc:creator>
  <dc:description/>
  <dc:language>en-US</dc:language>
  <cp:lastModifiedBy>Zahorodny, Aleta D</cp:lastModifiedBy>
  <cp:lastPrinted>2015-11-09T11:13:00Z</cp:lastPrinted>
  <dcterms:modified xsi:type="dcterms:W3CDTF">2015-11-12T18:24:00Z</dcterms:modified>
  <cp:revision>2</cp:revision>
  <dc:subject/>
  <dc:title>THE MULE DEER FOUNDATION</dc:title>
</cp:coreProperties>
</file>