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achment 2 – Verification of Eligibility Checklis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ification that an Entity is Not Federally Suspended, Debarred, or Otherwise Ineligi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Bureau of Land Management (BLM) must complete this checklist prior to issuing a lease, approving an agreement, approving an assignment or transfer to an entity for a lease or agreement, or accepting a surety bon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u w:val="single"/>
        </w:rPr>
      </w:pPr>
      <w:r>
        <w:rPr>
          <w:b/>
          <w:bCs/>
        </w:rPr>
        <w:t>Name of Entity</w:t>
      </w:r>
      <w:r>
        <w:rPr/>
        <w:t xml:space="preserve">: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u w:val="single"/>
        </w:rPr>
      </w:pPr>
      <w:r>
        <w:rPr>
          <w:b/>
          <w:bCs/>
        </w:rPr>
        <w:t>Name of Principal(s)</w:t>
      </w:r>
      <w:r>
        <w:rPr/>
        <w:t xml:space="preserve">: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right" w:pos="9360" w:leader="none"/>
        </w:tabs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>Step 1: Check the Federal Government’s Exclusion List on the System for Award Management (SAM) for the entity and principal(s)</w:t>
      </w:r>
      <w:bookmarkStart w:id="0" w:name="_Ref107489837"/>
      <w:r>
        <w:rPr>
          <w:rStyle w:val="FootnoteCharacters"/>
          <w:rStyle w:val="FootnoteAnchor"/>
        </w:rPr>
        <w:footnoteReference w:id="2"/>
      </w:r>
      <w:bookmarkEnd w:id="0"/>
      <w:r>
        <w:rPr/>
        <w:t xml:space="preserve"> acquiring interest in a Federal lease or agreement (individual who submits a proposal for or who enters the transaction, including an agent or representative): </w:t>
      </w:r>
      <w:hyperlink r:id="rId2">
        <w:r>
          <w:rPr>
            <w:rStyle w:val="InternetLink"/>
          </w:rPr>
          <w:t>SAM.gov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2: Copy and paste results of SAM.gov query for entity below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3: Copy and paste results of SAM.gov query for principal(s) below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Style w:val="InternetLink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>Step 4: Check the Federal Government’s Federal Awardee Performance and Integrity Information System (FAPIIS) for the entity and principal(s)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cquiring interest in a Federal lease or agreement (individual who submits a proposal for or who enters the transaction, including an agent or representative).: </w:t>
      </w:r>
      <w:hyperlink r:id="rId3">
        <w:r>
          <w:rPr>
            <w:rStyle w:val="InternetLink"/>
          </w:rPr>
          <w:t>FAPIIS.gov</w:t>
        </w:r>
      </w:hyperlink>
    </w:p>
    <w:p>
      <w:pPr>
        <w:pStyle w:val="Normal"/>
        <w:ind w:left="720" w:hanging="720"/>
        <w:rPr>
          <w:rStyle w:val="InternetLink"/>
        </w:rPr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5: Copy and paste results of FAPIIS.gov query for entity below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6: Copy and paste results of FAPIIS.gov query for principal(s) below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7: Save a digital copy of this review and upload it into MLRS under the case action or case filing that started this review. </w:t>
      </w:r>
      <w:r>
        <w:rPr>
          <w:rStyle w:val="Normaltextrun"/>
          <w:color w:val="080707"/>
        </w:rPr>
        <w:t>Note: The BLM should name all documents uploaded to MLRS in the following way: </w:t>
      </w:r>
      <w:r>
        <w:rPr>
          <w:rStyle w:val="Normaltextrun"/>
          <w:b/>
          <w:bCs/>
          <w:color w:val="080707"/>
        </w:rPr>
        <w:t>&lt;Date filed&gt;_&lt;Type of document&gt;</w:t>
      </w:r>
      <w:r>
        <w:rPr>
          <w:rStyle w:val="Normaltextrun"/>
          <w:color w:val="080707"/>
        </w:rPr>
        <w:t>. For example: The BLM would name an eligibility verification completed on February 3, 2022, as 20220203_EligibilityVerification.</w:t>
      </w:r>
      <w:r>
        <w:rPr>
          <w:rStyle w:val="Eop"/>
          <w:color w:val="080707"/>
        </w:rPr>
        <w:t> 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8: After uploading the file, checkmark “Reviewed Federal Exclusion Lists” in the MLRS case action or case filing to document this review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 xml:space="preserve">Step 9: Print out this page and file it in the official case file record.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ttachment 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color w:val="333333"/>
        </w:rPr>
      </w:pPr>
      <w:r>
        <w:rPr>
          <w:rStyle w:val="FootnoteCharacters"/>
        </w:rPr>
        <w:footnoteRef/>
      </w:r>
      <w:r>
        <w:rPr>
          <w:rFonts w:eastAsia="Times New Roman"/>
          <w:color w:val="333333"/>
        </w:rPr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A principal is the entity’s officer, director, owner, partner, or other person with management or supervisory responsibilities related to the transaction. </w:t>
      </w:r>
      <w:r>
        <w:rPr>
          <w:i/>
          <w:iCs/>
        </w:rPr>
        <w:t xml:space="preserve">See, </w:t>
      </w:r>
      <w:r>
        <w:rPr/>
        <w:t>2 C.F.R.</w:t>
      </w:r>
      <w:r>
        <w:rPr>
          <w:i/>
          <w:iCs/>
        </w:rPr>
        <w:t xml:space="preserve"> </w:t>
      </w:r>
      <w:r>
        <w:rPr>
          <w:rFonts w:eastAsia="Times New Roman"/>
          <w:color w:val="333333"/>
        </w:rPr>
        <w:t>§ 180.9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.gov/content/home" TargetMode="External"/><Relationship Id="rId3" Type="http://schemas.openxmlformats.org/officeDocument/2006/relationships/hyperlink" Target="https://www.fapiis.gov/fapii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5:46:00Z</dcterms:created>
  <dc:creator>Cowan, Peter I</dc:creator>
  <dc:description/>
  <cp:keywords/>
  <dc:language>en-US</dc:language>
  <cp:lastModifiedBy>Williams, Robert M</cp:lastModifiedBy>
  <dcterms:modified xsi:type="dcterms:W3CDTF">2022-07-11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598066E63704428F9B221D08C64269</vt:lpwstr>
  </property>
</Properties>
</file>