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orient="landscape" w:w="15840" w:h="12240"/>
          <w:pgMar w:left="1200" w:right="1220" w:gutter="0" w:header="757" w:top="1300" w:footer="0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240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PROCES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NG STEPS:</w:t>
      </w:r>
    </w:p>
    <w:p>
      <w:pPr>
        <w:pStyle w:val="Normal"/>
        <w:spacing w:lineRule="auto" w:line="240" w:before="23" w:after="0"/>
        <w:ind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NCOMPETIT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VE</w:t>
      </w:r>
      <w:r>
        <w:rPr>
          <w:rFonts w:eastAsia="Times New Roman" w:cs="Times New Roman" w:ascii="Times New Roman" w:hAnsi="Times New Roman"/>
          <w:b/>
          <w:bCs/>
          <w:spacing w:val="-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E</w:t>
      </w:r>
    </w:p>
    <w:p>
      <w:pPr>
        <w:sectPr>
          <w:type w:val="continuous"/>
          <w:pgSz w:orient="landscape" w:w="15840" w:h="12240"/>
          <w:pgMar w:left="1200" w:right="1220" w:gutter="0" w:header="757" w:top="1300" w:footer="0" w:bottom="960"/>
          <w:cols w:num="2" w:equalWidth="false" w:sep="false">
            <w:col w:w="2674" w:space="2322"/>
            <w:col w:w="8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</w:tabs>
        <w:spacing w:lineRule="exact" w:line="271" w:before="2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4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23.7pt;margin-top:23.95pt;width:744.5pt;height:564.05pt" coordorigin="474,479" coordsize="14890,11281">
                <v:group id="shape_0" alt="Group 117" style="position:absolute;left:474;top:479;width:14890;height:2">
                  <v:shape id="shape_0" ID="Freeform 118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5" style="position:absolute;left:479;top:484;width:2;height:11269">
                  <v:shape id="shape_0" ID="Freeform 116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3" style="position:absolute;left:15360;top:484;width:2;height:11269">
                  <v:shape id="shape_0" ID="Freeform 114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1" style="position:absolute;left:474;top:11758;width:14890;height:2">
                  <v:shape id="shape_0" ID="Freeform 112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1.</w:t>
        <w:tab/>
        <w:t>Application-Proposal Review &amp; I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tial and Final Processing/Approval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71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2.</w:t>
        <w:tab/>
        <w:t>Mine/Recl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tion Plan Review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 xml:space="preserve">Valu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paration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roval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1200" w:right="1220" w:gutter="0" w:header="757" w:top="1300" w:footer="0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5" name="Group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1" style="position:absolute;margin-left:23.7pt;margin-top:23.95pt;width:744.5pt;height:564.05pt" coordorigin="474,479" coordsize="14890,11281">
                <v:group id="shape_0" alt="Group 108" style="position:absolute;left:474;top:479;width:14890;height:2">
                  <v:shape id="shape_0" ID="Freeform 109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6" style="position:absolute;left:479;top:484;width:2;height:11269">
                  <v:shape id="shape_0" ID="Freeform 107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4" style="position:absolute;left:15360;top:484;width:2;height:11269">
                  <v:shape id="shape_0" ID="Freeform 105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2" style="position:absolute;left:474;top:11758;width:14890;height:2">
                  <v:shape id="shape_0" ID="Freeform 103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29" w:after="0"/>
        <w:ind w:left="240" w:right="-20" w:hanging="0"/>
        <w:rPr>
          <w:rFonts w:ascii="Times New Roman" w:hAnsi="Times New Roman" w:eastAsia="Times New Roman" w:cs="Times New Roman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4.</w:t>
        <w:tab/>
        <w:t>NEPA preparation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Contract 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ion application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200" w:right="1220" w:gutter="0" w:header="757" w:top="1300" w:footer="0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orient="landscape" w:w="15840" w:h="12240"/>
          <w:pgMar w:left="1200" w:right="1220" w:gutter="0" w:header="757" w:top="1300" w:footer="0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240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PROCES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NG STEPS:</w:t>
      </w:r>
    </w:p>
    <w:p>
      <w:pPr>
        <w:pStyle w:val="Normal"/>
        <w:spacing w:lineRule="auto" w:line="240" w:before="23" w:after="0"/>
        <w:ind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MPETITIVE</w:t>
      </w:r>
      <w:r>
        <w:rPr>
          <w:rFonts w:eastAsia="Times New Roman" w:cs="Times New Roman" w:ascii="Times New Roman" w:hAnsi="Times New Roman"/>
          <w:b/>
          <w:bCs/>
          <w:spacing w:val="-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ALE</w:t>
      </w:r>
    </w:p>
    <w:p>
      <w:pPr>
        <w:sectPr>
          <w:type w:val="continuous"/>
          <w:pgSz w:orient="landscape" w:w="15840" w:h="12240"/>
          <w:pgMar w:left="1200" w:right="1220" w:gutter="0" w:header="757" w:top="1300" w:footer="0" w:bottom="960"/>
          <w:cols w:num="2" w:equalWidth="false" w:sep="false">
            <w:col w:w="2674" w:space="2634"/>
            <w:col w:w="8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</w:tabs>
        <w:spacing w:lineRule="exact" w:line="271" w:before="2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6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23.7pt;margin-top:23.95pt;width:744.5pt;height:564.05pt" coordorigin="474,479" coordsize="14890,11281">
                <v:group id="shape_0" alt="Group 99" style="position:absolute;left:474;top:479;width:14890;height:2">
                  <v:shape id="shape_0" ID="Freeform 100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7" style="position:absolute;left:479;top:484;width:2;height:11269">
                  <v:shape id="shape_0" ID="Freeform 98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5" style="position:absolute;left:15360;top:484;width:2;height:11269">
                  <v:shape id="shape_0" ID="Freeform 96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3" style="position:absolute;left:474;top:11758;width:14890;height:2">
                  <v:shape id="shape_0" ID="Freeform 94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1.</w:t>
        <w:tab/>
        <w:t>Application-Proposal Review &amp; I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tial and Final Processing/Approval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71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2.</w:t>
        <w:tab/>
        <w:t>Mine/Recl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tion Plan Review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 xml:space="preserve">Valu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paration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roval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0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1200" w:right="1220" w:gutter="0" w:header="757" w:top="1300" w:footer="0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2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7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23.7pt;margin-top:23.95pt;width:744.5pt;height:564.05pt" coordorigin="474,479" coordsize="14890,11281">
                <v:group id="shape_0" alt="Group 90" style="position:absolute;left:474;top:479;width:14890;height:2">
                  <v:shape id="shape_0" ID="Freeform 91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8" style="position:absolute;left:479;top:484;width:2;height:11269">
                  <v:shape id="shape_0" ID="Freeform 89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6" style="position:absolute;left:15360;top:484;width:2;height:11269">
                  <v:shape id="shape_0" ID="Freeform 87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4" style="position:absolute;left:474;top:11758;width:14890;height:2">
                  <v:shape id="shape_0" ID="Freeform 85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29" w:after="0"/>
        <w:ind w:left="240" w:right="-20" w:hanging="0"/>
        <w:rPr>
          <w:rFonts w:ascii="Times New Roman" w:hAnsi="Times New Roman" w:eastAsia="Times New Roman" w:cs="Times New Roman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4.</w:t>
        <w:tab/>
        <w:t>NEPA preparation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exact" w:line="275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Contract 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ion application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5840" w:h="12240"/>
          <w:pgMar w:left="1200" w:right="1220" w:gutter="0" w:header="757" w:top="1300" w:footer="0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type w:val="nextPage"/>
          <w:pgSz w:orient="landscape" w:w="15840" w:h="12240"/>
          <w:pgMar w:left="1200" w:right="1220" w:gutter="0" w:header="757" w:top="1300" w:footer="0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240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PROCES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NG STEPS:</w:t>
      </w:r>
    </w:p>
    <w:p>
      <w:pPr>
        <w:pStyle w:val="Normal"/>
        <w:spacing w:lineRule="auto" w:line="240" w:before="23" w:after="0"/>
        <w:ind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ETITIVE</w:t>
      </w:r>
      <w:r>
        <w:rPr>
          <w:rFonts w:eastAsia="Times New Roman"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NTRACT</w:t>
      </w:r>
      <w:r>
        <w:rPr>
          <w:rFonts w:eastAsia="Times New Roman" w:cs="Times New Roman" w:ascii="Times New Roman" w:hAnsi="Times New Roman"/>
          <w:b/>
          <w:bCs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NEWAL</w:t>
      </w:r>
    </w:p>
    <w:p>
      <w:pPr>
        <w:sectPr>
          <w:type w:val="continuous"/>
          <w:pgSz w:orient="landscape" w:w="15840" w:h="12240"/>
          <w:pgMar w:left="1200" w:right="1220" w:gutter="0" w:header="757" w:top="1300" w:footer="0" w:bottom="960"/>
          <w:cols w:num="2" w:equalWidth="false" w:sep="false">
            <w:col w:w="2674" w:space="1440"/>
            <w:col w:w="93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</w:tabs>
        <w:spacing w:lineRule="exact" w:line="271" w:before="2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8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23.7pt;margin-top:23.95pt;width:744.5pt;height:564.05pt" coordorigin="474,479" coordsize="14890,11281">
                <v:group id="shape_0" alt="Group 81" style="position:absolute;left:474;top:479;width:14890;height:2">
                  <v:shape id="shape_0" ID="Freeform 82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9" style="position:absolute;left:479;top:484;width:2;height:11269">
                  <v:shape id="shape_0" ID="Freeform 80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7" style="position:absolute;left:15360;top:484;width:2;height:11269">
                  <v:shape id="shape_0" ID="Freeform 78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5" style="position:absolute;left:474;top:11758;width:14890;height:2">
                  <v:shape id="shape_0" ID="Freeform 76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1.</w:t>
        <w:tab/>
        <w:t>Application-Proposal Review &amp; I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tial and Final Processing/Approval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71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2.</w:t>
        <w:tab/>
        <w:t>Mine/Recl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tion Plan Review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 xml:space="preserve">Valu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paration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roval, and Periodic Re-valuation.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1200" w:right="1220" w:gutter="0" w:header="757" w:top="1300" w:footer="0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9" name="Group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23.7pt;margin-top:23.95pt;width:744.5pt;height:564.05pt" coordorigin="474,479" coordsize="14890,11281">
                <v:group id="shape_0" alt="Group 72" style="position:absolute;left:474;top:479;width:14890;height:2">
                  <v:shape id="shape_0" ID="Freeform 73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" style="position:absolute;left:479;top:484;width:2;height:11269">
                  <v:shape id="shape_0" ID="Freeform 71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" style="position:absolute;left:15360;top:484;width:2;height:11269">
                  <v:shape id="shape_0" ID="Freeform 69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6" style="position:absolute;left:474;top:11758;width:14890;height:2">
                  <v:shape id="shape_0" ID="Freeform 67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29" w:after="0"/>
        <w:ind w:left="240" w:right="-20" w:hanging="0"/>
        <w:rPr>
          <w:rFonts w:ascii="Times New Roman" w:hAnsi="Times New Roman" w:eastAsia="Times New Roman" w:cs="Times New Roman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4.</w:t>
        <w:tab/>
        <w:t>NEPA preparation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29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Contract 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ion application</w:t>
      </w:r>
    </w:p>
    <w:tbl>
      <w:tblPr>
        <w:tblW w:w="1319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1" w:hRule="exac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7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t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79" w:leader="none"/>
        </w:tabs>
        <w:rPr/>
      </w:pPr>
      <w:r>
        <w:rPr/>
        <w:tab/>
      </w:r>
    </w:p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orient="landscape" w:w="15840" w:h="12240"/>
      <w:pgMar w:left="1200" w:right="1220" w:gutter="0" w:header="757" w:top="130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31620</wp:posOffset>
              </wp:positionH>
              <wp:positionV relativeFrom="page">
                <wp:posOffset>467995</wp:posOffset>
              </wp:positionV>
              <wp:extent cx="6993890" cy="203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38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MINER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MATERI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DISPOS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(GROU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3600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CO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TI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TIO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WORK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7pt;height:16pt;mso-wrap-distance-left:9.05pt;mso-wrap-distance-right:9.05pt;mso-wrap-distance-top:0pt;mso-wrap-distance-bottom:0pt;margin-top:36.85pt;mso-position-vertical-relative:page;margin-left:1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MINER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MATERI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DISPOS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(GROUP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3600)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COS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TIM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TION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WORKSHE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06500</wp:posOffset>
              </wp:positionH>
              <wp:positionV relativeFrom="page">
                <wp:posOffset>668020</wp:posOffset>
              </wp:positionV>
              <wp:extent cx="19558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060" w:leader="none"/>
                            </w:tabs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PREPARED BY: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  <w:u w:val="single" w:color="000000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pt;height:14pt;mso-wrap-distance-left:9.05pt;mso-wrap-distance-right:9.05pt;mso-wrap-distance-top:0pt;mso-wrap-distance-bottom:0pt;margin-top:52.6pt;mso-position-vertical-relative:page;margin-left: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060" w:leader="none"/>
                      </w:tabs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PREPARED BY: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  <w:u w:val="single" w:color="000000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61000</wp:posOffset>
              </wp:positionH>
              <wp:positionV relativeFrom="page">
                <wp:posOffset>668020</wp:posOffset>
              </wp:positionV>
              <wp:extent cx="339153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15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320" w:leader="none"/>
                            </w:tabs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SERIAL NUMBER/PROJECT 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DE: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  <w:u w:val="single" w:color="000000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05pt;height:14pt;mso-wrap-distance-left:9.05pt;mso-wrap-distance-right:9.05pt;mso-wrap-distance-top:0pt;mso-wrap-distance-bottom:0pt;margin-top:52.6pt;mso-position-vertical-relative:page;margin-left:43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320" w:leader="none"/>
                      </w:tabs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SERIAL NUMBER/PROJECT C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DE: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  <w:u w:val="single" w:color="000000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5:59:00Z</dcterms:created>
  <dc:creator>b55brown</dc:creator>
  <dc:description/>
  <dc:language>en-US</dc:language>
  <cp:lastModifiedBy>Williams, Robert M</cp:lastModifiedBy>
  <dcterms:modified xsi:type="dcterms:W3CDTF">2016-05-27T15:59:00Z</dcterms:modified>
  <cp:revision>2</cp:revision>
  <dc:subject/>
  <dc:title>Microsoft Word - im2006-106attach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6-03-16T00:00:00Z</vt:filetime>
  </property>
  <property fmtid="{D5CDD505-2E9C-101B-9397-08002B2CF9AE}" pid="3" name="LastSaved">
    <vt:filetime>2015-09-02T00:00:00Z</vt:filetime>
  </property>
</Properties>
</file>