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outlineLvl w:val="0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432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371600</wp:posOffset>
            </wp:positionV>
            <wp:extent cx="996950" cy="86868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28600</wp:posOffset>
            </wp:positionH>
            <wp:positionV relativeFrom="paragraph">
              <wp:posOffset>-1358900</wp:posOffset>
            </wp:positionV>
            <wp:extent cx="887095" cy="88709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LDING VOUCHER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686435</wp:posOffset>
                </wp:positionV>
                <wp:extent cx="5943600" cy="11430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outlineLvl w:val="0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United States Department of the Inter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outlineLvl w:val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outlineLvl w:val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UREAU OF LAND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Washington, DC  202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outlineLvl w:val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http://www.blm.g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outlineLvl w:val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320" w:leader="none"/>
                              </w:tabs>
                              <w:outlineLvl w:val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35pt;mso-wrap-distance-right:9.35pt;mso-wrap-distance-top:0pt;mso-wrap-distance-bottom:0pt;margin-top:54.05pt;mso-position-vertical-relative:page;margin-left:7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outlineLvl w:val="0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United States Department of the Interi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outlineLvl w:val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outlineLvl w:val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BUREAU OF LAND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outlineLvl w:val="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Washington, DC  2024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outlineLvl w:val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http://www.blm.g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outlineLvl w:val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320" w:leader="none"/>
                        </w:tabs>
                        <w:outlineLvl w:val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Bureau of Land Management will pay $100.00 toward the gelding of the wild horse stallion or wild jack burro you adopted.  To receive the $100.00 toward gelding of this horse or burro, you must complete the bottom part of this voucher and submit this voucher and a copy of the veterinarian’s bill to the address listed above.  The voucher needs to be </w:t>
      </w:r>
      <w:r>
        <w:rPr>
          <w:i/>
          <w:sz w:val="28"/>
          <w:szCs w:val="28"/>
          <w:u w:val="single"/>
        </w:rPr>
        <w:t>signed by the Veterinarian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  <w:u w:val="single"/>
        </w:rPr>
        <w:t xml:space="preserve">must have the freezemark number of the horse or burro </w:t>
      </w:r>
      <w:r>
        <w:rPr>
          <w:sz w:val="28"/>
          <w:szCs w:val="28"/>
        </w:rPr>
        <w:t>that was gelded.  This voucher is good for 6 months from the date of adoption on your Private Maintenance and Care Agreement (PMAC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dopter assumes all responsibility for payment of the Veterinarian b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Adopters Name: _______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SN or Tax ID Number: _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Horse/Burro Freezemark #: 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Veterinarian Signature: __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FOR OFFICIAL USE ONLY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/>
      </w:pPr>
      <w:r>
        <w:rPr/>
        <w:t>Charge Code:  WO260 1060 HI 252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pproval Signature: ________________________________________________</w:t>
      </w:r>
      <w:bookmarkStart w:id="0" w:name="Attachments"/>
      <w:bookmarkEnd w:id="0"/>
    </w:p>
    <w:sectPr>
      <w:type w:val="continuous"/>
      <w:pgSz w:w="12240" w:h="15840"/>
      <w:pgMar w:left="1440" w:right="1440" w:gutter="0" w:header="432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ind w:right="12" w:hanging="0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right" w:pos="9350" w:leader="none"/>
      </w:tabs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ind w:left="-720" w:right="-72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eaderChar">
    <w:name w:val="Header Char"/>
    <w:qFormat/>
    <w:rPr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13:00Z</dcterms:created>
  <dc:creator>HjJ (100)</dc:creator>
  <dc:description/>
  <cp:keywords>Memorandum</cp:keywords>
  <dc:language>en-US</dc:language>
  <cp:lastModifiedBy>Williams, Robert M</cp:lastModifiedBy>
  <dcterms:modified xsi:type="dcterms:W3CDTF">2015-09-30T15:13:00Z</dcterms:modified>
  <cp:revision>2</cp:revision>
  <dc:subject>500</dc:subject>
  <dc:title>k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5C300937E47A48BE5B8DA895809CD5</vt:lpwstr>
  </property>
  <property fmtid="{D5CDD505-2E9C-101B-9397-08002B2CF9AE}" pid="3" name="From">
    <vt:lpwstr/>
  </property>
  <property fmtid="{D5CDD505-2E9C-101B-9397-08002B2CF9AE}" pid="4" name="To">
    <vt:lpwstr/>
  </property>
</Properties>
</file>