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ttachment 2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Application to Purchase Wild Horses and Burros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mendment to Bill of Sale Form 4710-23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lease e-mail the complete form to wildhorse@blm.gov or fax to 202-912-718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Form 4710-23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(March 201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160"/>
        <w:gridCol w:w="3330"/>
      </w:tblGrid>
      <w:tr>
        <w:trPr>
          <w:trHeight w:val="492" w:hRule="atLeast"/>
        </w:trPr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Name: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Address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City State Zip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Phone: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 Are you affiliated with any group or organization?</w:t>
              <w:tab/>
              <w:tab/>
              <w:t xml:space="preserve">   </w:t>
              <w:tab/>
              <w:t xml:space="preserve">Ye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No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Group’s Nam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Addres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City, State, Zip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 Pho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ternative Pho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address: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How many animals are you interested in? ________</w:t>
              <w:tab/>
              <w:t>(1 to 4)   ________</w:t>
              <w:tab/>
              <w:t xml:space="preserve">(5 &amp; more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Preferred Sex:  Mares_______      Geldings _______     Jennies________   Gelded Jacks_________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How many acres do you have available for the animals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What kind of facility?</w:t>
              <w:tab/>
              <w:tab/>
              <w:tab/>
              <w:t xml:space="preserve">  Corrals</w:t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Pasture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Include detailed description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If pasture, describe your fencing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Do you have wild horse, wild burro, or livestock experience?      Yes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 No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If yes, include detailed description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How much feed do you have available?</w:t>
              <w:tab/>
              <w:tab/>
              <w:tab/>
              <w:t xml:space="preserve">  Hay </w:t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Grass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Include detailed description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What is your source of water?</w:t>
              <w:tab/>
              <w:t xml:space="preserve">    Tank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ab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ake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Stream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Pond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Include detailed description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Will you have someone else responsible for the care of the animals?</w:t>
              <w:tab/>
              <w:tab/>
              <w:t xml:space="preserve">  Yes </w:t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     No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(If yes, include name, address, phone numbers, and e-mail addres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Are you the owner of the property where the animals will be kept?</w:t>
              <w:tab/>
              <w:t xml:space="preserve">  </w:t>
              <w:tab/>
              <w:t xml:space="preserve">  Yes </w:t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 No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If not, please give all information about the property owner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 Do you understand the financial commitment to care for these animals?</w:t>
              <w:tab/>
              <w:tab/>
              <w:t xml:space="preserve">  Ye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No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Do you have a regular Veterinarian available to provide care for your wild horses and/or wild burros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 </w:t>
              <w:tab/>
              <w:tab/>
              <w:t xml:space="preserve">     No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(If yes, include name, address, phone numbers, and e-mail addres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When would you be ready to pick up the purchased animal(s)?</w:t>
              <w:tab/>
              <w:tab/>
              <w:t xml:space="preserve">     Dat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What kind of transportation will you be able to provide for the animals?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Include detailed description)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ck or horse trailer</w:t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tab/>
              <w:t xml:space="preserve">     Other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te:   Drop ramps and one-horse trailers are not acceptable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. What is the intended use of the animals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 you intend to resell these animals and if so, for what purpose:</w:t>
              <w:tab/>
              <w:t xml:space="preserve">  Yes </w:t>
              <w:tab/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No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Include a detailed description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ve you ever been convicted of abuse or inhumane treatment of animals?   </w:t>
              <w:tab/>
              <w:t xml:space="preserve">Ye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tab/>
              <w:tab/>
              <w:t xml:space="preserve">No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If yes, include detailed description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 Have you ever adopted or purchased a horse or burro from the Bureau of Land Management?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Ye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       No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 Purchased wild horses and/or burros cannot be returned to the public lands unless the BLM has issued a permit or otherwise authorized the purchaser to do so, such as through a livestock grazing or recreational per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By applying to purchase wild horses and/or burros, I certify that I will provide humane care for such animals and will not sell or transfer ownership of any such animals that I purchase to any person or organization that intends to resell, trade, or give away such animals for processing into commercial produc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rchaser’s Signatu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rchaser’s Printed Nam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6:37:00Z</dcterms:created>
  <dc:creator>Spencer, Sally J</dc:creator>
  <dc:description/>
  <dc:language>en-US</dc:language>
  <cp:lastModifiedBy>Williams, Robert M</cp:lastModifiedBy>
  <dcterms:modified xsi:type="dcterms:W3CDTF">2014-08-29T16:37:00Z</dcterms:modified>
  <cp:revision>2</cp:revision>
  <dc:subject/>
  <dc:title/>
</cp:coreProperties>
</file>