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– 2016 Fall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NCA </w:t>
        <w:tab/>
        <w:tab/>
        <w:tab/>
        <w:tab/>
        <w:t>_____ Multiple Use</w:t>
        <w:tab/>
        <w:tab/>
        <w:t>_____ LTVA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National Monument  </w:t>
        <w:tab/>
        <w:tab/>
        <w:t xml:space="preserve">_____ Camping </w:t>
        <w:tab/>
        <w:tab/>
        <w:t>_____ NLC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Wilderness  </w:t>
        <w:tab/>
        <w:tab/>
        <w:tab/>
        <w:t>_____ WSR</w:t>
        <w:tab/>
        <w:tab/>
        <w:tab/>
        <w:t>_____ Education/Interp Ct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 :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two-month period between October 1, 2015 and January 15, 2016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12" w:space="1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85" w:leader="none"/>
        </w:tabs>
        <w:autoSpaceDE w:val="false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Please continue to next page.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2016 Fall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>Attachment 4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1:00Z</dcterms:created>
  <dc:creator>agoldhor</dc:creator>
  <dc:description/>
  <dc:language>en-US</dc:language>
  <cp:lastModifiedBy>Williams, Robert M</cp:lastModifiedBy>
  <cp:lastPrinted>2014-10-22T10:20:00Z</cp:lastPrinted>
  <dcterms:modified xsi:type="dcterms:W3CDTF">2014-11-18T15:01:00Z</dcterms:modified>
  <cp:revision>2</cp:revision>
  <dc:subject/>
  <dc:title>Attachment 4</dc:title>
</cp:coreProperties>
</file>